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ХУДОЖЕСТВЕННО-ЭСТЕТИЧЕСКОГО РАЗВИТИЯ «УМЕЛЫЕ РУЧКИ» ПО ПОДГОТОВКЕ ДЕТЕЙ ДОШКОЛЬНОГО ВОЗРАСТА (5 – 6 лет)                                 (ИЗО, ХУДОЖЕСТВЕННАЯ ТЕХНОЛОГИЯ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1 год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-  Мокроусова Е. Ю.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ГОУ СОШ №  85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9"/>
        <w:jc w:val="both"/>
        <w:rPr/>
      </w:pPr>
      <w:r>
        <w:rPr/>
        <w:t xml:space="preserve"> </w:t>
      </w:r>
      <w:r>
        <w:rPr/>
        <w:tab/>
        <w:t>Особое значение для развития личности ребёнка в дошкольном возрасте предусматривает необходимость воспитания у детей чувства «прекрасного» формирования высоких эстетических вкусов, умения понимать и ценить произведения искусства, красоту и богатство родной природы. Приобщение детей к искусству и к художественной деятельности начинается с дошкольного возраста. Поэтому необходимо значительно улучшить эстетическое воспитание дошкольников, развивать их творческие способности, умение образно осмысливать и передавать окружающий мир. Детское творчество непосредственно связано с восприятием и отображением действительности, и важнейшим условием его развития является художественно-образное видение мира, художественное мышление ребенка, которое невозможно без воображения и фантазии.</w:t>
      </w:r>
    </w:p>
    <w:p>
      <w:pPr>
        <w:pStyle w:val="Style19"/>
        <w:jc w:val="both"/>
        <w:rPr/>
      </w:pPr>
      <w:r>
        <w:rPr/>
        <w:t xml:space="preserve"> </w:t>
      </w:r>
      <w:r>
        <w:rPr/>
        <w:tab/>
        <w:t>Программа направлена на формирование у детей 5 – 6 лет представлений об искусстве как живом организме и развитие их творческой  деятельности. Средствами изобразительного искусства, лепки и аппликаций автор решает задачи художественно – эстетического воспитания детей, приобщает к мировой художественной культуре. Посредством системы творческих заданий развивается  у дошкольников эмоционально – ценностное отношение к миру, а также их собственные творческие навыки и ум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итогом становится устойчивый интерес к природе, желание общаться с ней и творческое самовыражение детей в различных видах художественной деятель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ях «Умелые руки» дети знакомятся с картинами известных художников, которые рисовали времена года. Наблюдения за природой в различные времена года дети отражают   в своём творчестве: краски смешиваем, чтобы получилось  весеннее небо, весенний снег и ручейки. Учимся лепить птичек, рисовать и вырезать из бумаги цветы, делать оригам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льзоваться красками, пластилином, ножницами,  смешивать цвета, работать с бумагой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азбираться в эмоциональном настроении животных и передавать его в рисунках, лепке и аппликациях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й памяти, глазомера, мелкой моторики кистей р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, их художественно-ручных умений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, эстетических чувств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их и специальных художественно-творческих способностей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 произведениями разных  видов искусства (живопись, графика, народное и декоративно-прикладное искусство)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детям, чем отличатся одни произведения от других произведений искусства как по тематике, так по средствам выразительности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ивать стремление детей видеть в окружающем мире красивые  предметы и явления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самостоятельно определять замысел и сохранять его на протяжении всей работы; передавать впечатления об окружающем, отражая свои эстетические чувства и отношения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лепке – </w:t>
      </w:r>
      <w:r>
        <w:rPr>
          <w:rFonts w:cs="Times New Roman" w:ascii="Times New Roman" w:hAnsi="Times New Roman"/>
          <w:sz w:val="24"/>
          <w:szCs w:val="24"/>
        </w:rPr>
        <w:t>пробуждать детей создавать динамичные выразительные образы и коллективные сюжетные композиции, самостоятельно выбирая тему, материал, приёмы декорирования образа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аппликации  </w:t>
      </w:r>
      <w:r>
        <w:rPr>
          <w:rFonts w:cs="Times New Roman" w:ascii="Times New Roman" w:hAnsi="Times New Roman"/>
          <w:sz w:val="24"/>
          <w:szCs w:val="24"/>
        </w:rPr>
        <w:t>инициировать самостоятельный выбор детьми разных  способов  создания выразительного образа (обрывание,выщипывание и сминание), совершенствовать содержание и технику прорезного декора, познакомить с ленточным способом вырезания для получения многофигурных симметричных изображений, показать  способ  вырезания из бумаги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ехникой оригами и бумажной скульптуры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оспринимать и использовать разные средства выразительности того или иного вида искусства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детей навыков и умений активно вносить элементы прекрасного в быт, природу, собственный облик, в отношении с окружающими  людь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 курса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ликация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занятие в неделю по 30 мину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– 30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курса «Умелые ру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направления и раз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еометрических фигу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олёного те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целого куска.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сырой бумаг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занят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(бесед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упповая (рассматривание  иллюстраций к сказкам, репродукц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приёмы</w:t>
      </w:r>
      <w:r>
        <w:rPr>
          <w:rFonts w:cs="Times New Roman" w:ascii="Times New Roman" w:hAnsi="Times New Roman"/>
          <w:sz w:val="24"/>
          <w:szCs w:val="24"/>
        </w:rPr>
        <w:t xml:space="preserve"> (зависят от поставленных задач на занятии)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и и мотивации (вопросы, побуждающие к постановке проблемы, помогающие прояснить ситуацию, выдвинуть гипотезу; метод, стимулирующий детей к коммуникаци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(действия с пластилином, смешивание цветов, резание бумаги ножницам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глядные (иллюстрации, репродукции)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концу года обучающиеся должны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и уме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личать, в чём особенности различных видов изобразительной деятельности. Владение простейшими навык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лик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я геометрического орнамен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 работы акварельными красками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знать и уметь видеть общие, типичные, видовые, характерные и индивидуальные признаки предметов, живых объектов и явлений действи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деть и понимать разнообразные эмоциональные проявления в окружающем мире, а также в художественных образах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располагать отдельные объекты по отношению друг к другу с учётом общего замысл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 знать и уметь отличать  некоторые виды  изобразительного искусства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пись (натюрморт, пейзаж, картины о жизни людей)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а (иллюстрация);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одные промыслы  (филимоновские  и дымковские игрушки,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мастеров Хохломы и Гжели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ыполнять аппликацию способом обрывания, выщипывания, смин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 знать технику  оригами и бумажную скульптуру и  уметь делать подел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ть называть основные цвета спектр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уметь  и знать  что такое форма, размер, характер, детали, линия, сюжет, композиц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по художественно – эстетическому развитию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тябрь.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ительный мир красок. Знакомство с цветом.  Разнообразие красок осени. Разнообразие цветовой палитры. 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умеем и любим лепить. Корзиночка с ягодами.</w:t>
      </w:r>
    </w:p>
    <w:p>
      <w:pPr>
        <w:pStyle w:val="Style18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то нам осень принесла (аппликация -  овощи)</w:t>
      </w:r>
    </w:p>
    <w:p>
      <w:pPr>
        <w:pStyle w:val="Style18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грибном царстве, лесном государстве (рисование грибов)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рисования по сырой бумаге. Хоровод осенних  листьев.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ликация способом обрывания. Чайный сервиз.  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окружающей природе при разных погодных условиях. Осеннее дерево под ветром и дождём  (акварель)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 приёмы лепки. Дымковская игрушка «Лошадка».</w:t>
      </w:r>
    </w:p>
    <w:p>
      <w:pPr>
        <w:pStyle w:val="Style18"/>
        <w:spacing w:lineRule="auto" w:line="240"/>
        <w:ind w:left="7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Художественный образ птиц. Снегири на ветке рябины (акварель)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родилась ёлочка. Аппликация  из геометрических фигур «ёлочка».</w:t>
      </w:r>
    </w:p>
    <w:p>
      <w:pPr>
        <w:pStyle w:val="Style18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оделирование на плоскости. Кошечки, собачки (аппликация)</w:t>
      </w:r>
    </w:p>
    <w:p>
      <w:pPr>
        <w:pStyle w:val="Style18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казочного образа из целого куска пластилина. Дед Мороз спешит на ёлку </w:t>
      </w:r>
    </w:p>
    <w:p>
      <w:pPr>
        <w:pStyle w:val="Style18"/>
        <w:spacing w:lineRule="auto" w:line="240"/>
        <w:ind w:left="7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.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чка с ягнёнком.  Сюжетная аппликация.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животных с натуры. Черепаха.</w:t>
      </w:r>
    </w:p>
    <w:p>
      <w:pPr>
        <w:pStyle w:val="Style18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геометрических форм.  «Я и мой дом» (цветные карандаши)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.</w:t>
      </w:r>
    </w:p>
    <w:p>
      <w:pPr>
        <w:pStyle w:val="Style18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южетный рисунок. Пожарная машина спешит на пожар (акварель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 рисунке. Легковой автомобиль (цветные карандаши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е паруса (аппликация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ластилином. Кораблик для папы.</w:t>
      </w:r>
    </w:p>
    <w:p>
      <w:pPr>
        <w:pStyle w:val="Style18"/>
        <w:spacing w:lineRule="auto" w:line="24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рт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мамы (акварель)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из солёного теста. Сувенир для мамы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ская роспись. Посуда (акварель)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еивание комочков из бумаги. Мимоза (аппликация)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ем сказку «Колобок» (акварель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яя композиция «Во поле берёза стояла» (аппликация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антастического образа. Пришельцы из космоса (пластилин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а к сказке «Гуси – лебеди» (акварель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гжельских мастеров  (акварель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работа. Сказочная  птица (аппликация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ания цифр и печатных букв. Лепим цифры и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7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8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онова Л. А. Развивающие занятия с детьми 6-7 лет</w:t>
      </w:r>
    </w:p>
    <w:p>
      <w:pPr>
        <w:pStyle w:val="Style18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М. Бондаренко Комплексные занятия в подготовительной группе детского сада.</w:t>
      </w:r>
    </w:p>
    <w:p>
      <w:pPr>
        <w:pStyle w:val="Style18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Лыкова Изобразительная деятельность в детском саду.</w:t>
      </w:r>
    </w:p>
    <w:p>
      <w:pPr>
        <w:pStyle w:val="Style18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 Парамонова Детское творческое конструирование</w:t>
      </w:r>
    </w:p>
    <w:p>
      <w:pPr>
        <w:pStyle w:val="Style18"/>
        <w:numPr>
          <w:ilvl w:val="1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А. Лыкова Альбом для детского художественного творчества «Изразцы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1:44:00Z</dcterms:created>
  <dc:creator>Дом</dc:creator>
  <dc:description/>
  <cp:keywords/>
  <dc:language>en-US</dc:language>
  <cp:lastModifiedBy>комп</cp:lastModifiedBy>
  <cp:lastPrinted>2011-03-25T13:31:00Z</cp:lastPrinted>
  <dcterms:modified xsi:type="dcterms:W3CDTF">2012-01-26T19:13:00Z</dcterms:modified>
  <cp:revision>17</cp:revision>
  <dc:subject/>
  <dc:title>Программа художественно – эстетического развития «Умелые ручки»  по подготовке детей дошкольного возраста (5 – 6 лет)  (ИЗО, художественная технология)</dc:title>
</cp:coreProperties>
</file>