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 ПСИХОЛОГИЧЕСКИХ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АПТАЦИОННО-РАЗВИВАЮЩИХ ЗАНЯТИЙ 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ШКОЛЬНИКОВ (5 – 7 ЛЕТ) «ПРОФИЛАКТИКА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ЗАТАПТАЦИИ БУДУЩИХ ПЕРВОКЛАССНИКОВ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1 год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  – Тарасова С.А.,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дагог-психолог ГОУ СОШ № 853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нее время задача подготовки детей к школьному обучению занимает одно из важнейших мест в развитии представлений психологической науки. Первый класс школы – один из наиболее существенных критических периодов в жизни детей. Поступление ребенка в школу приводит к возникновению эмоционально-стрессовой ситуации. Задача, стоящая перед психологом – создание максимально благоприятных условий для адаптации первоклассников к школе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воклассников понятие «школа», «школьная жизнь» связаны с довольно узким кругом явлений: учитель, одноклассники, класс. Поэтому характер взаимоотношений ученика и учителя, особенности межличностных отношений первоклассников, способность проявлять индивидуальность, желание и умение сотрудничать на уроке – все это играет особую роль в благополучном или неблагополучном течении процесса адаптац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6-7 –летние дети испытывают трудности при построении межличностных отношений с одноклассниками. Как отмечают учителя, « у детей отсутствуют правила взаимоотношений», «нередки ссоры на переменах», «дети не умеют общаться», « не умеют играть», « не умеют раскрывать свои положительные стороны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деятельность учения носит коллективный характер, для успешной адаптации к школе у первоклассника должны быть сформированы соответствующие качества и умени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pacing w:val="9"/>
          <w:sz w:val="24"/>
          <w:szCs w:val="24"/>
        </w:rPr>
        <w:t>Такими качествами и умениями являются коммуникативные действия, эмоциональная сфера, волевая саморегуляция.  Эти три  процесса взаимосвязаны. Так как лишь в процессе общения со сверстниками и взрослыми формируются эмоции, чувства, коммуникативные навыки, навыки саморегуляции и самоконтроля у дет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оказание помощи детям в адаптации к школе, на знакомство детей друг с другом, с правилами школьной жизни,  на развитие  саморегуляции, коммуникативных способностей, на умение детей понимать эмоциональные состояния свои и окружающих людей.</w:t>
      </w:r>
    </w:p>
    <w:p>
      <w:pPr>
        <w:pStyle w:val="Style18"/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таких компонентов психологической готовности как коммуникативные действия, эмоциональная сфера, волевая саморегуляц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ребенка готовности к принятию новой социальной позиции – положения школьника, имеющего круг прав и обязанностей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школьной мотивации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произвольной деятельности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равнительно хорошей эмоциональной устойчивости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ых качеств, благодаря которым они могли бы общаться с другими детьми, учителями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е тревоги первых дней и месяцев адаптации к школе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 детей сопереживать друг другу, воспитывать дружелюбие, умение различать и понимать эмоциональное состояни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Цикл  занятий  состоит из трех часте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Первая часть </w:t>
      </w:r>
      <w:r>
        <w:rPr>
          <w:rFonts w:cs="Times New Roman" w:ascii="Times New Roman" w:hAnsi="Times New Roman"/>
          <w:bCs/>
          <w:sz w:val="24"/>
          <w:szCs w:val="24"/>
        </w:rPr>
        <w:t>занятий направлена на развитие коммуникативных действий. Главной  целью  является обучение ребенка таким качествам  коммуникации как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ланирование </w:t>
      </w:r>
      <w:r>
        <w:rPr>
          <w:rFonts w:cs="Times New Roman" w:ascii="Times New Roman" w:hAnsi="Times New Roman"/>
          <w:sz w:val="24"/>
          <w:szCs w:val="24"/>
        </w:rPr>
        <w:t>(определение цели, функций участников, способов взаимодействия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ка вопросов</w:t>
      </w:r>
      <w:r>
        <w:rPr>
          <w:rFonts w:cs="Times New Roman" w:ascii="Times New Roman" w:hAnsi="Times New Roman"/>
          <w:sz w:val="24"/>
          <w:szCs w:val="24"/>
        </w:rPr>
        <w:t xml:space="preserve"> (инициативное сотрудничество в поиске и сборе информации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решение конфликтов</w:t>
      </w:r>
      <w:r>
        <w:rPr>
          <w:rFonts w:cs="Times New Roman" w:ascii="Times New Roman" w:hAnsi="Times New Roman"/>
          <w:sz w:val="24"/>
          <w:szCs w:val="24"/>
        </w:rPr>
        <w:t xml:space="preserve"> (выявление, идентификация проблемы, поиск и оценка альтернативных способов разрешения конфликта, принятие решения и его реализация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правление поведением партнера, точностью выражать свои мысли</w:t>
      </w:r>
      <w:r>
        <w:rPr>
          <w:rFonts w:cs="Times New Roman" w:ascii="Times New Roman" w:hAnsi="Times New Roman"/>
          <w:sz w:val="24"/>
          <w:szCs w:val="24"/>
        </w:rPr>
        <w:t xml:space="preserve"> (контроль, коррекция, оценка действий партнера: умение с достаточной полнотой и точностью выражать свои мысли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торая часть</w:t>
      </w:r>
      <w:r>
        <w:rPr>
          <w:rFonts w:cs="Times New Roman" w:ascii="Times New Roman" w:hAnsi="Times New Roman"/>
          <w:sz w:val="24"/>
          <w:szCs w:val="24"/>
        </w:rPr>
        <w:t xml:space="preserve"> занятий направлена на развитие эмоциональной сферы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целью развития эмоциональной сферы дошкольников являе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детей понимать эмоциональные состояния свои и окружающих их люд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ифференцировать эмоц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 способах выражения собственных эмоций (мимика, жесты, слово, поза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способность управлять своими чувствами и эмоция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ретья часть</w:t>
      </w:r>
      <w:r>
        <w:rPr>
          <w:rFonts w:cs="Times New Roman" w:ascii="Times New Roman" w:hAnsi="Times New Roman"/>
          <w:sz w:val="24"/>
          <w:szCs w:val="24"/>
        </w:rPr>
        <w:t xml:space="preserve"> занятий направлена на развитие волевой сферы (саморегуляции и самоконтролю). Главной целью являе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разницу между произвольными и непроизвольными действиям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детей способам самоконтрол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ребят с понятием «выбор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детям осознать  ответственность за свой выбор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авать развитию волевого усилия и преодолению препятствий.</w:t>
      </w:r>
    </w:p>
    <w:p>
      <w:pPr>
        <w:pStyle w:val="Style18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Занятия имеют общую гибкую </w:t>
      </w:r>
      <w:r>
        <w:rPr>
          <w:rFonts w:cs="Times New Roman" w:ascii="Times New Roman" w:hAnsi="Times New Roman"/>
          <w:b/>
          <w:bCs/>
          <w:i/>
          <w:iCs/>
          <w:spacing w:val="4"/>
          <w:sz w:val="24"/>
          <w:szCs w:val="24"/>
        </w:rPr>
        <w:t xml:space="preserve">структуру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аполняемую разным содержанием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асть 1. Вводна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вводной части занятия – настроить группу на совместную работу, установить эмоциональный контакт между всеми участниками. Основные процедуры работы – приветствие (ритуал начало занятия), объединяющие игры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сть 2. Рабоча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у часть приходится основная смысловая нагрузка всего занятия. В нее входят игры, упражнения,  направленные на работу по теме. Основные процедуры: игры на развитие навыков общения, умения работать в паре, группе; игры и упражнения на развитие эмоциональной сферы; игры и упражнения на развитие произвольной сферы; упражнения на развитие мелкой моторики; игры на формирование положительной мотивации к обучению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сть 3. Завершающа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этой части является создание у каждого участника чувства принадлежности к группе и закрепление положительных эмоций от работы. Здесь предусматривается проведение какой – либо общей игры или ритуал окончания заняти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занятии, помимо новой информации, есть повто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занятие в неделю по 30 мин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– 30 заняти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по циклу психологических адаптационно-развивающих занятий для дошкольников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67"/>
        <w:gridCol w:w="5670"/>
        <w:gridCol w:w="851"/>
      </w:tblGrid>
      <w:tr>
        <w:trPr>
          <w:trHeight w:val="24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 часов</w:t>
            </w:r>
          </w:p>
        </w:tc>
      </w:tr>
      <w:tr>
        <w:trPr>
          <w:trHeight w:val="74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Установление конта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авила (Вместе. Один. Правило поднятой руки. Вопрос. «+» и «-«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понимаем речь людей и говорим с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до и не надо спор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90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е социальное поведение. Принципы сотрудни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ступать в контакт. 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ботать в групп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ботать в коллекти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69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ужб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ем я хочу дружить и с кем не хочу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ситуации. (Как правильно сделать выбор?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ские качества. Уверенность. Взаимовыручка. Позитивное отношение к своему «Я». Самооценка. Самостояте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й мини-тренинг: «Мы разные, но мы вмест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базовых эмоций: радость, грусть, злость, удивл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базовых эмоций: испуг, стыд, отвращение, любопыт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8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эмоций: положительные эмоции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эмоций: отрицательны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эмоций: нейтраль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эмпат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8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, эмоции, настро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 отрицательных эмоций в положитель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– тренинг: «По небу плыли обла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левой сферы (саморегуляции и самоконтро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ые и непроизвольные 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воли – умение терпе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и прави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и выб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успеха: мысли, удача, де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7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–трудный и радостный путь к Знан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трудностей на пути к Знан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мини-тренинг: «В стране Знан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ой литературы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юхова И. «Развитие мышления, внимания, памяти, саморегуляции у дошкольников и младших школьников», журнал «Школьный психолог» № 21, -М., Чистые пруды, 2008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юхова И. «Профилактика дезадаптации первоклассников. Психологические технологии», журнал «Школьный психолог» № 21, -М., Чистые пруды, 2008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ябьева Е. А. «Коррекционно-развивающие занятия для детей старшего дошкольного возраста» -М., Сфера, 2004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ябьева Е. А. «Психогимнастика в детском саду» -М., Сфера, 2003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шишевская И. А. «Работа психолога с гиперактивными детьми в детском саду» -М., Книголюб, 2005 г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Аршишевская И. А. «Психологический трениниг для будущих первоклассников». Конспекты занятий. –М.,  Национальный книжный центр,  2011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зман Р.И.,  Жарова Г.Н. и др. «Подготовка ребенка к школе», М., 1991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симова Т.Б. «Ваш ребенок идет в школу», Ростов-на-Дону, 2005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гер Л.А. «Психологическая готовность детей к школьному обучению», М., 1985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чков И. «Психологические сказки о лидерстве для младших школьников»,  журнал «Школьный психолог» № 27, -М., Чистые пруды, 2008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ина И.В. Я работаю психологом… М., 1999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лина Т. А., Зедгенидзе В. Я., Степина Н. М. «В мире детских эмоций» -М., Айрис-пресс, 2004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а М.Н.  Готов ли Ваш  ребенок к школе? Тесты для детей. М., 1999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Г. П. «Театр настроений» Коррекция и развитие эмоционально-нравственной сферы у дошкольников –М., Скрипторий, 2006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минский Я.Л., Панько Е.А. «Учителю о психологии детей шестилетнего возраста», М., 1988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цова Е.Е. «Психологические проблемы готовности детей к обучению в школе», М., 1991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ва Л.М., Тарасенко Н.Н. «Психологический анализ особенностей адаптации первоклассников к школе», журнал «Начальная школа» №7 – 1996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агина И.Ю., Колюцкий В.Н. «Возрастная психология», М. 2005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минский Я.Л., Панько Е.А. Учителю о психологии детей шестилетнего возраста. М., 1986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валенко С.В. Развитие познавательной деятельности у детей от 6 до 9 лет. М., 2000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а С. В., Слободяник Н. П. «Удивляюсь, злюсь, боюсь, хвастаюсь и радуюсь», -М., Генезис, 2006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ева Н. В., Касаткина Ю. В. «Учим детей общению» Ярославль, Академия развития, 1997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това Е.К., Монина Г.Б. Шпаргалка для взрослых. М., 2000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а Л.Г. Практическая психология  для   родителей, или что я могу узнать о своем  ребенке. М., 1999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а М. Ю. «Профилактика детской агрессивности». Теоретические основы, диагностические методы, коррекционная работа –Волгоград,  Изд.: Учитель, 2009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това – Бочавер С.К. Скоро в школу! (увлекательная подготовка детей к первому классу). М., 1995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ов Р.С. «Психология», М. 1998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сихологический словарь», под ред. В. П. Зинченко, Б. Г. Мещерякова, М., 1997 г.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ский В. А., Виноградова А. М., Кларина Л. М., и др. «Учимся общаться с ребенком» -М., Просвещение, 1993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бочая книга школьного психолога», под ред. И. В. Дубровиной, М., 1991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отюк А.Л. Коррекция развития интеллекта дошкольников М., 2001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нская О. Н. «Психологический тренинг для дошкольников. Давайте жить дружно». –М., Национальный книжный центр, 2011 г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Фопель К. Как научить детей сотрудничать?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Генезис, 2000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Фопель К. Как научить детей сотрудничать?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Генезис, 2000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Фопель К. Как научить детей сотрудничать?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Генезис, 2000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Фопель К. Как научить детей сотрудничать?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Генезис, 2000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хлаева О. В., Хухлаев О. Е., Первушина И. М. «Тропинка с квоему Я», -М., Генезис, 2005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хлаева О. В., Хухлаев О. Е.  «Лабиринт души: терапевтические сазки» - М., Гаудеамус, 2003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якова М. И. «Психодиагностика», М., 1990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викова Н. Как подготовить ребенка к школе. М., 1999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уричева Н. А. «Формирование межличностных отношений первоклассников в адаптационный период», журнал «Начальная школа», - М., Чистые пруды, 2008 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охина В. Л. «Психологическая подготовка детей к школе». Конспекты занятий. – М., Национальный книжный центр, 2011 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  игр и упражнений, используемых в программе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Школьники-дошкольники» (Модификация игры «Море волнуется раз, море волнуется два…»; знакомство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Правило поднятой руки» (знакомство, саморегуляция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Звонок» (составление режима дня школьника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Иголка и нитка» (сотрудничество, коммуникация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Слепой и поводырь» (сотрудничество, коммуникация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Водитель и автомобиль» (сотрудничество, коммуникация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Я и МЫ» (делаем вместе, делаю один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Домино» (эмоции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Лото» (эмоции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 «Как я решаю свои проблемы?», «Как я справляюсь со своими трудностями?», «Как я борюсь со своими страхами» (эмоции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По небу плыли облака» (мини - тренинг по дифференциации эмоций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Варежки» (сотрудничество, коммуникация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Слепой автомобиль» (сотрудничество, коммуникация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Кто меня слышит?» (саморегуляция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Замри» (волевая саморегуляция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» Пирамидки» (работа в парах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Найди ошибку» (произвольная саморегуляция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га «Стройка» (работа в группах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Сочиняем сказку» (умение работать в коллективе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Знакомство», «Дерево»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Нарисуй зиму (весну, лето, осень)» (совместный рисунок, работа в группе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Я не могу – Я могу – Я сумею» (эмоции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Эхо» (произвольное внимание, саморегуляция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Я портфель – чедесный дом…» (закрепление полученных знаний о школе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Коврик злости», «Мешочек гнева», «Листочек гнева» (эмоции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Работа с чувствами», «Рассказы по фотографиям» (эмоции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«Про  Медвежонка» (переход отрицательных эмоций  в положительные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Знаки» («Я», «МЫ», «ХОР»,  «?»;  саморегуляция, коммуникация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о-ролевая игра «Поездка в автобусе», «Поход в магазин», «Посещение зоопарка» (коммуникация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апевтические сказки (эмоции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«Вежливые слова – вежливые ответы» (коммуникация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Говорит один –говорим хором» (саморегуляция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Броуновское движение» (коммуникация, саморегуляция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ильное выделение"/>
    <w:basedOn w:val="Style12"/>
    <w:qFormat/>
    <w:rPr>
      <w:b/>
      <w:bCs/>
      <w:i/>
      <w:iCs/>
      <w:color w:val="4F81BD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14:00Z</dcterms:created>
  <dc:creator>s853</dc:creator>
  <dc:description/>
  <cp:keywords/>
  <dc:language>en-US</dc:language>
  <cp:lastModifiedBy>комп</cp:lastModifiedBy>
  <dcterms:modified xsi:type="dcterms:W3CDTF">2012-01-26T19:18:00Z</dcterms:modified>
  <cp:revision>13</cp:revision>
  <dc:subject/>
  <dc:title/>
</cp:coreProperties>
</file>