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32"/>
        </w:rPr>
        <w:t>П</w:t>
      </w:r>
      <w:r>
        <w:rPr>
          <w:rFonts w:cs="Times New Roman" w:ascii="Times New Roman" w:hAnsi="Times New Roman"/>
          <w:b/>
          <w:sz w:val="24"/>
          <w:szCs w:val="32"/>
        </w:rPr>
        <w:t>РОГРАММА ПРОДГОТОВКИ К ШКОЛ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32"/>
        </w:rPr>
        <w:t>ДЕТЕЙ ДОШКОЛЬНОГО ВОЗРАСТА (5 - 7 ЛЕТ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ПО ОЗНАКОМЛЕНИЮ С ОКРУЖАЮЩИМ МИРО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«ЧТО? ОТКУДА? ПОЧЕМУ?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Срок реализации программы – 1 год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32"/>
        </w:rPr>
        <w:t xml:space="preserve">Автор  – Воронина В.В.,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учитель начальных классов ГОУ СОШ № 85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обое значение для развития личности ребёнка в дошкольном возрасте имеет усвоение им представлений о взаимосвязи природы и человека. Овладение способами практического взаимодействия с окружающей средой обеспечивает становление мировидения ребёнка, его личностный рос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К 6-7 годам дошкольник уже имеет определённый багаж знаний. В основном это представления и первоначальные понятия о предметах и явлениях окружающей жизни. Но важен не столько объём знаний, сколько их качество – степень правильности, чёткости, обобщённости сложившихся представлений. А также уровень развития познавательных интересов и деятельности ребёнка, его речи. Ознакомление детей с общественными явлениями должно занимать такое же место, как и ознакомление с явлениями природы. Погружение в природную и общественную среду активизирует эмоционально-чувственную сферу детей, пробуждает у них интерес к своей Земле и родному краю, к людям Земли, к своей семье, чувство сопричастности к тому, что происходит в нашем общем доме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>При сообщении новых знаний важно правильно организовать работу, учитывая опыт и впечатления детей, уровень развития речи. Поэтому программа рассчитана на формирование у дошкольников представлений об общественных явлениях и природе. Особое внимание уделено активизации детского словаря, речи, развитию у детей различных нравственных качеств, необходимых им для дальнейшего обучения в шко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Цели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оздание условий для формирования снов развития  целостного мировидения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азвитие познавательно-речевой активности, любознательности, стремления к самостоятельному познанию и размышлению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звитие умственных способностей и ре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здать условия для формирования у детей дошкольного возраста способность видеть многообразие мира в системе взаимосвязей и взаимодейств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вать исследовательский и познавательный опыт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держивать инициативу, сообразительность, пытливость, критичность, самостоятельно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вать коммуникативность, наблюдательность, элементарный самоконтроль своих действ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спитывать ценностное отношение к жизни в гармонии с окружающим миро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аправления работы по программ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представлений об объектах живой и неживой природ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гуманной, социально-активной, творческой лич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ы програм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знакомление с общественными явления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родоведе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а рассчитана на 1 занятие в неделю по 30 мин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го – 30 занят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 курса «Что? Откуда? Почему?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направления и раз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овед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прир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ые я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, Москва, явления общественной жизн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 Труд люд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мир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одержание программ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>. Общественные  явления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одина, Москва, явления  общественной  жизни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школа, школьная жизнь, школьные правила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осква – столица России, многонациональность нашего государства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ород, здания разного назначения, домашний адрес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аздники (Новый год, Рождество, 23 февраля, 8 марта, день победы)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ультура поведения и общения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воение космоса, первые космические полёты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мь. Труд людей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руд взрослых, профессии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Моя семья»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руд людей в городе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руд людей в сельском хозяйстве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Ж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авила дорожного движения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рожные знаки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авила поведения в общественном транспорте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ёнок и незнакомые люди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авила безопасности дома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авила поведения с лесу, безопасный сбор ягод и грибов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метный мир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школьные принадлежности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мире игрушек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тория мебели, одежды, обуви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ытовая техника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узыкальные инструменты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удия труда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ниги, библиотека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>. Природоведение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тительный мир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ягоды и грибы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вощи и фрукты, сбор урожая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езонные изменения в жизни растений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лекарственные растения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Животный мир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кие животные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машние животны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- перелётные птицы осенью и весной, зимующие птицы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лияние сезонных изменений в неживой природе на жизнь животных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живая природа.</w:t>
      </w:r>
    </w:p>
    <w:p>
      <w:pPr>
        <w:pStyle w:val="Style17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</w:rPr>
        <w:t>времена года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да, её свойства, виды водоёмов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здух, свойства воздуха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накомство с природными зонами России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смос, Солнечная система, Солнце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кология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расная книга растений и животных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нета Земля в опасности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Формы организации занят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дивидуальная (работа с раздаточными карточкам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ронтальная (беседа, виртуальная экскурси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рупповая (наблюдения, опыты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Методы и приёмы</w:t>
      </w:r>
      <w:r>
        <w:rPr>
          <w:rFonts w:cs="Times New Roman" w:ascii="Times New Roman" w:hAnsi="Times New Roman"/>
          <w:sz w:val="24"/>
          <w:szCs w:val="28"/>
        </w:rPr>
        <w:t xml:space="preserve"> (зависят от поставленных задач на занятии)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имуляции и мотивации (вопросы, побуждающие к постановке проблемы, помогающие прояснить ситуацию, выдвинуть гипотезу; метод, стимулирующий детей к коммуникации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гровые (экспериментальные игры, позволяющие убедиться в достоверности физических и природных явлений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актические (действия с измерительными приборами, переливание жидкости, пересыпания сыпучих материалов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глядные (схемы проведения опытов, таблицы, карты, глобус, индивидуальный раздаточный материал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раматизации (ребёнок берёт на себя роль Незнайки, Почемучки, учёно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гнозируемые результаты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концу года обучающиеся   </w:t>
      </w:r>
      <w:r>
        <w:rPr>
          <w:rFonts w:cs="Times New Roman" w:ascii="Times New Roman" w:hAnsi="Times New Roman"/>
          <w:b/>
          <w:i/>
          <w:sz w:val="24"/>
          <w:szCs w:val="28"/>
        </w:rPr>
        <w:t>должны знать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элементарные правила поведения в городе и природе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 правилах личной безопасности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 службах помощи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свой адрес, название страны, города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одственные отношения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 сезонных изменениях в природе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б условиях, необходимых для роста растений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новные трудовые действия библиотекаря, почтальона, пожарника и т.д.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зимующих птиц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Должны иметь представл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о правилах поведения в общественных местах (в магазине, в гостях, на      транспорте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 погоде в разное время года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 растительном и животном мире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б образе жизни людей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 трех состояниях вещества на примере воды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Должны уметь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устанавливать простейшие причинно-следственные связи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азличать и называть деревья и кустарники, домашних и диких животных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льзоваться календарем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соблюдать осторожность, оказавшись в новых жизненных ситуациях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ые явл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оведение.</w:t>
            </w:r>
          </w:p>
        </w:tc>
      </w:tr>
      <w:tr>
        <w:trPr>
          <w:trHeight w:val="41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(4 занятия).</w:t>
            </w:r>
          </w:p>
        </w:tc>
      </w:tr>
      <w:tr>
        <w:trPr>
          <w:trHeight w:val="244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«Здравствуй, это – я! (знакомство). Школа (экскурсия по школе).  Школьные принадлеж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«Москва – столица России» (виртуальная экскурсия)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 «Мы живём в городе» (беседа о том, как  вести себя на улице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«Золотая осень в гости к нам пришла!» (беседа о временах года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 и ягоды нашего леса.  Экологическая игра «Лукошко грибника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«Что где зреет?»  Огород. Овощи. Сад. Фрукты.</w:t>
            </w:r>
          </w:p>
        </w:tc>
      </w:tr>
      <w:tr>
        <w:trPr>
          <w:trHeight w:val="48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(4 занятия).</w:t>
            </w:r>
          </w:p>
        </w:tc>
      </w:tr>
      <w:tr>
        <w:trPr>
          <w:trHeight w:val="204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Транспорт на улицах нашего города. Виды наземного транспорта. Познавательная игра «Что летает? Что плавает?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Моя семья. Профессии. Труд     взрослых в городе и в сельском хозяйств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«Какая бывает природа?» Природа живая и неживая. Домашние животные. «Мой любимец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Дикие животные наших лес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животных – сигнал опасности.</w:t>
            </w:r>
          </w:p>
        </w:tc>
      </w:tr>
      <w:tr>
        <w:trPr>
          <w:trHeight w:val="41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 (4 занятия).</w:t>
            </w:r>
          </w:p>
        </w:tc>
      </w:tr>
      <w:tr>
        <w:trPr>
          <w:trHeight w:val="16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Игруш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подарит Новый год?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К нам идёт Новый год!» (история и традиции праздника).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 «Первый месяц зимы»  (зимние изменения в природе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Кто в лесу главный?» (правила поведения в лесу). </w:t>
            </w:r>
          </w:p>
        </w:tc>
      </w:tr>
      <w:tr>
        <w:trPr>
          <w:trHeight w:val="43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(3 занятия).</w:t>
            </w:r>
          </w:p>
        </w:tc>
      </w:tr>
      <w:tr>
        <w:trPr>
          <w:trHeight w:val="15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 Магазин. Одежда. Обув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бель. Бытовая техни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рудия труда. Инструмен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«Кто такие птицы?» (перелётные и зимующие птицы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(4 занятия).</w:t>
            </w:r>
          </w:p>
        </w:tc>
      </w:tr>
      <w:tr>
        <w:trPr>
          <w:trHeight w:val="14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«Мы – пассажиры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Знакомимся с дорожными знак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Вода. Свойства воды (опыт). Круговорот воды в природ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«Как белка, заяц   лось проводят зиму в лесу».</w:t>
            </w:r>
          </w:p>
        </w:tc>
      </w:tr>
      <w:tr>
        <w:trPr>
          <w:trHeight w:val="50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(4 занятия).</w:t>
            </w:r>
          </w:p>
        </w:tc>
      </w:tr>
      <w:tr>
        <w:trPr>
          <w:trHeight w:val="18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Женский день – 8 Мар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«В Книжном царстве, Библиотечном государстве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скурсия в школьную библиотеку).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Человек. Тело челове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Путешествие с севера на юг» -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иродными зонам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 (виртуальная экскурсия).</w:t>
            </w:r>
          </w:p>
        </w:tc>
      </w:tr>
      <w:tr>
        <w:trPr>
          <w:trHeight w:val="47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(4 занятия).</w:t>
            </w:r>
          </w:p>
        </w:tc>
      </w:tr>
      <w:tr>
        <w:trPr>
          <w:trHeight w:val="13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одукты. «Как хлеб попал к нам на стол» (занятие-путешествие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ромышленность в городе.   Планета Земля в опасно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Космос. «Космический корабль Земля». Первый полёт человека в   космос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Звезда по имени Солнце. Наши космические сосед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(3 занятия).</w:t>
            </w:r>
          </w:p>
        </w:tc>
      </w:tr>
      <w:tr>
        <w:trPr>
          <w:trHeight w:val="157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День Победы. «Не забыть нам этой даты, когда  кончилась война!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новы безопасности дома и н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Весенние цветы. Красная книга растений. «Растения лечат» (лекарственные растения нашей местности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писок литератур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8"/>
        </w:rPr>
        <w:t>1. Программа дошкольного образования «Исто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Парамонова Л.А. «Развивающие занятия с детьми 6-7 лет», Москва,         изд. «Просвещение», 1998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Голицына Н.С. «Перспективное планирование воспитательно-образовательного процесса в дошкольном  учреждении. Подготовительная группа», ООО «Издательство Скрипторий 2003», 2007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«Примерная основная образовательная программа образовательного учреждения. Начальная школа», Москва, изд. «Просвещение», 2011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8"/>
        </w:rPr>
        <w:t>5. «Про всё на свете. Сборник стихов и загадок»,  Москва,  изд. «Наука», 1996г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8"/>
        </w:rPr>
        <w:t>6. «Начальная школа», ИД «Первое сентября», интернет-архив 2007-2010 г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9:38:00Z</dcterms:created>
  <dc:creator>комп</dc:creator>
  <dc:description/>
  <cp:keywords/>
  <dc:language>en-US</dc:language>
  <cp:lastModifiedBy>комп</cp:lastModifiedBy>
  <dcterms:modified xsi:type="dcterms:W3CDTF">2012-01-26T19:08:00Z</dcterms:modified>
  <cp:revision>37</cp:revision>
  <dc:subject/>
  <dc:title/>
</cp:coreProperties>
</file>