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08"/>
          <w:tab w:val="left" w:pos="32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З  № 6</w:t>
      </w:r>
    </w:p>
    <w:p>
      <w:pPr>
        <w:pStyle w:val="Style15"/>
        <w:rPr/>
      </w:pPr>
      <w:r>
        <w:rPr>
          <w:rFonts w:cs="Arial" w:ascii="Arial" w:hAnsi="Arial"/>
        </w:rPr>
        <w:t xml:space="preserve">Ученые считали, что АЭС экологически чище от остальных ЭС, более мощные и экологически выгодны, а на деле оказалось не совсем так:  в 1986 г. произошел  взрыв на Чернобыльской АЭС.  Взрыв на Чернобыльской АЭС показал, что использование атома в мирных целях может привести к непредсказуемым последствиям. Атомный смерч сорвал людей с места, лишил надежды на будущее, оставив взамен муки неустроенности, нервозности, безразличие политиков и чиновников, втянутых в эту трагедию можно оценить свыше 700 тыс. человек. Смертность среди ликвидаторов на 1990 г. : в России - 454 чел., Украине-360 чел., Белоруссии-249. Смертность среди выселившихся из зоны соответственно: - 506 ч. , 449 ч. и 431 ч. Возраст людей 20-50 лет. Их заболеваемость выше, чем у ликвидаторов. </w:t>
      </w:r>
    </w:p>
    <w:p>
      <w:pPr>
        <w:pStyle w:val="Style15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Точное число погибших и последствий после этих событий до сих пор никто не знает. Кого винить во всем этом? Людей, сделавших научные открытия, или людей применивших их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дведите  итог  всем  высказываниям,  ответьте  на  вопрос:  Кто  умножает  познания,  тот  умножает  скорбь?  </w:t>
      </w:r>
    </w:p>
    <w:p>
      <w:pPr>
        <w:pStyle w:val="Normal"/>
        <w:tabs>
          <w:tab w:val="clear" w:pos="708"/>
          <w:tab w:val="left" w:pos="32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>
          <w:sz w:val="32"/>
          <w:szCs w:val="32"/>
        </w:rPr>
        <w:t xml:space="preserve">   </w:t>
      </w:r>
      <w:r>
        <w:rPr>
          <w:b/>
          <w:sz w:val="28"/>
          <w:szCs w:val="28"/>
        </w:rPr>
        <w:t>Критерии оценивания выступления (уровень 2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240" w:leader="none"/>
        </w:tabs>
        <w:rPr>
          <w:sz w:val="32"/>
          <w:szCs w:val="32"/>
        </w:rPr>
      </w:pPr>
      <w:r>
        <w:rPr>
          <w:sz w:val="28"/>
          <w:szCs w:val="28"/>
        </w:rPr>
        <w:t>Делает  вывод  на  основе  полученной  информации, приводит  несколько  аргументов  или  данных  для  его  подтверждения;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Критерии оценивания выступления (уровень 3):</w:t>
      </w:r>
    </w:p>
    <w:p>
      <w:pPr>
        <w:pStyle w:val="Normal"/>
        <w:tabs>
          <w:tab w:val="clear" w:pos="708"/>
          <w:tab w:val="left" w:pos="3240" w:leader="none"/>
        </w:tabs>
        <w:ind w:left="1080" w:hanging="0"/>
        <w:rPr/>
      </w:pPr>
      <w:r>
        <w:rPr>
          <w:sz w:val="28"/>
          <w:szCs w:val="28"/>
        </w:rPr>
        <w:t>1.Делает  вывод  на  основе критического  анализа  разных  точек  зрения  или  сопоставления  информации.</w:t>
      </w:r>
    </w:p>
    <w:p>
      <w:pPr>
        <w:pStyle w:val="Normal"/>
        <w:tabs>
          <w:tab w:val="clear" w:pos="708"/>
          <w:tab w:val="left" w:pos="3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2. Подтверждает  вывод  собственной  аргументацией.</w:t>
      </w:r>
    </w:p>
    <w:p>
      <w:pPr>
        <w:pStyle w:val="Normal"/>
        <w:tabs>
          <w:tab w:val="clear" w:pos="708"/>
          <w:tab w:val="left" w:pos="32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40" w:leader="none"/>
        </w:tabs>
        <w:ind w:left="10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8:21:00Z</dcterms:created>
  <dc:creator>Admin</dc:creator>
  <dc:description/>
  <cp:keywords/>
  <dc:language>en-US</dc:language>
  <cp:lastModifiedBy>XTreme</cp:lastModifiedBy>
  <dcterms:modified xsi:type="dcterms:W3CDTF">2009-01-29T17:57:00Z</dcterms:modified>
  <cp:revision>3</cp:revision>
  <dc:subject/>
  <dc:title>                               </dc:title>
</cp:coreProperties>
</file>