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КОЗ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использует энергию атомного ядра уже 50 лет. Это до сих пор гораздо сложнее, чем топить печку углем или сжигать бензин в двигателе внутреннего сгорания. Начинка ядерных электростанций сделана из того же материала, что и атомная бомба, и все эти годы нас не покидает интуитивное ощущение тревоги и недовер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ий момент в России работает 31 атомный реактор на 10 АЭС. В планах правительства построить до 40 новых реакторов к 2030 году. В настоящий момент в мире не существует ни полностью безопасных атомных реакторов, ни способа безопасного захоронения ядерных отходов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еред  подведением  итогов  конферен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цените  в  предложенной  анкете  по  трехбалльной  шкале  факторы,   влияющие  на  безопасность  применения  ядерной  энергии. Обсудите  результаты  заполнения  анкет  в  группе, представьте  результат  работы  группы,  обоснуйте  его.   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jc w:val="both"/>
        <w:rPr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АНКЕТА: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940"/>
      </w:tblGrid>
      <w:tr>
        <w:trPr>
          <w:trHeight w:val="63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акторы, влияющие  на  безопасность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менения  ядерной  энергии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Количество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баллов</w:t>
            </w:r>
          </w:p>
        </w:tc>
      </w:tr>
      <w:tr>
        <w:trPr>
          <w:trHeight w:val="35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уки и техник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научных исследований в области ядерной физики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подготовки специалистов для этой отрасли в высших учебных заведениях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иление контроля за  безопасностью проведения любых работ, связанных с ядерными реакциями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й фактор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</w:rPr>
      </w:pPr>
      <w:r>
        <w:rPr>
          <w:sz w:val="32"/>
          <w:szCs w:val="32"/>
        </w:rPr>
        <w:t>Ключ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32"/>
          <w:szCs w:val="32"/>
        </w:rPr>
        <w:t xml:space="preserve"> </w:t>
      </w:r>
      <w:r>
        <w:rPr/>
        <w:t>Большинство  учащихся  высшим  баллом  оценивают  «человеческий  фактор», обосновывают  свою  оценку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Критерии оценивания выступления (уровень 2)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.Согласно  заданным  рамкам  обсуждения  высказывают  и  развивают  собственные  идеи  и  уточняют идеи  других  членов  группы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2.Аргументируют  свои  суждения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3. Фиксируют  результат, объясняют, за  счет  каких  промежуточных  результатов  он  был  получен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ивания выступления (уровень 3)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. Согласно  заданным  рамкам  обсуждения  высказывают  и  развивают  собственные  идеи  и  уточняют идеи  других  членов  группы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2.Аргументируют  свои  суждения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3. Называют  области  совпадения  и  расхождения  мнений,  выявляя  суть  разногласий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4. Фиксируют  результат, объясняют, за  счет  каких  промежуточных  результатов  он  был  получе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ценивают выступление  другой 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8:00Z</dcterms:created>
  <dc:creator>Admin</dc:creator>
  <dc:description/>
  <cp:keywords/>
  <dc:language>en-US</dc:language>
  <cp:lastModifiedBy>XTreme</cp:lastModifiedBy>
  <dcterms:modified xsi:type="dcterms:W3CDTF">2009-01-29T17:57:00Z</dcterms:modified>
  <cp:revision>3</cp:revision>
  <dc:subject/>
  <dc:title>                                               КОЗ № 5</dc:title>
</cp:coreProperties>
</file>