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КОЗ  № 4</w:t>
      </w:r>
    </w:p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40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муникативная  компетентность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Сегодня наш урок посвящён одной из животрепещущих проблем нашего времени, атомного XX века, - века величайших открытий и трагедий. Одна из них произошла в ночь с 25 на 26 апреля 1986 года. Чернобыль – это боль, которая не стихнет ещё долгие годы. Сейчас мы должны обсудить проблемы, связанные с использованием ядерной энергии, взвесить все “за” и “против”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ыскажите своё отношение  к  представленным   аргументам.  </w:t>
      </w:r>
      <w:r>
        <w:rPr>
          <w:sz w:val="28"/>
          <w:szCs w:val="28"/>
        </w:rPr>
        <w:t>Команда-оппонент должна опровергнуть аргументы выступавшей до них команды и привести собственные аргументы</w:t>
      </w:r>
      <w:r>
        <w:rPr/>
        <w:t xml:space="preserve">, </w:t>
      </w:r>
      <w:r>
        <w:rPr>
          <w:sz w:val="28"/>
          <w:szCs w:val="28"/>
        </w:rPr>
        <w:t>используя  факты,  представленные  в  текстах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выступления (уровень 1)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(логика) выступления соответствует теме  обсуждения и цели  обще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чает  на  вопросы,  заданные  с  целью  уточнения  и  понима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вербальных средств (интонация, связующие слова и др.).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Критерии оценивания выступления (уровень 2):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1.Соответствие выступления заявленной тематике;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2.Композиционная законченность (наличие логически связанных частей выступления);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>3. Отвечает  на  вопросы,  направленные  на  развитие (расширение,  углубление) темы;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4.Использование вербальных средств (интонация, связующие слова и др.);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5.Использование невербальных средств (жесты, мим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сказывает  мнение (суждение) и  запрашивает  мнение  партнера  в  рамках  диалога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17:00Z</dcterms:created>
  <dc:creator>Admin</dc:creator>
  <dc:description/>
  <cp:keywords/>
  <dc:language>en-US</dc:language>
  <cp:lastModifiedBy>XTreme</cp:lastModifiedBy>
  <dcterms:modified xsi:type="dcterms:W3CDTF">2009-01-29T17:56:00Z</dcterms:modified>
  <cp:revision>3</cp:revision>
  <dc:subject/>
  <dc:title>                                 </dc:title>
</cp:coreProperties>
</file>