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хем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9400" cy="6171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6171480"/>
                          <a:chOff x="0" y="0"/>
                          <a:chExt cx="6629400" cy="617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2868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70880"/>
                            <a:ext cx="137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5 – 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137088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ганические вещества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3708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еральные со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0 -1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229280"/>
                            <a:ext cx="4342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зкомолекулярные органические вещ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 – 0,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856960"/>
                            <a:ext cx="10288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л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-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856960"/>
                            <a:ext cx="13716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ев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 – 2,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2856960"/>
                            <a:ext cx="17125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уклеиновые кислоты 1 -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856240"/>
                            <a:ext cx="10281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-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080" y="800280"/>
                            <a:ext cx="23997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80028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800280"/>
                            <a:ext cx="228600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20" y="1942560"/>
                            <a:ext cx="22860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1942560"/>
                            <a:ext cx="6865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1942560"/>
                            <a:ext cx="12567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1942560"/>
                            <a:ext cx="30855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1942560"/>
                            <a:ext cx="34236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pt;height:485.95pt" coordorigin="0,0" coordsize="10440,9719">
                <v:rect id="shape_0" stroked="f" o:allowincell="f" style="position:absolute;left:1;top:0;width:10438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159;width:21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5 – 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1;top:2159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ганические вещества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21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еральные со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0 -1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6660;width:68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зкомолекулярные органические веще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 – 0,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499;width:16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л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-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4499;width:215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евод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 – 2,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4499;width:2696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уклеиновые кислоты 1 -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498;width:161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р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-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1260" to="4857,21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260" to="4860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260" to="845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3059" to="4320,44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3059" to="4319,44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3059" to="6299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3059" to="9179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3059" to="4859,66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43815</wp:posOffset>
                </wp:positionV>
                <wp:extent cx="6650990" cy="737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0990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Химические соединения, содержащиеся в живых организмах  (в % на сырую массу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3333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99"/>
                                <w:sz w:val="40"/>
                                <w:szCs w:val="40"/>
                              </w:rPr>
                              <w:t>(в % на сырую массу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40"/>
                                <w:szCs w:val="4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7pt;height:58.1pt;mso-wrap-distance-left:9.05pt;mso-wrap-distance-right:9.05pt;mso-wrap-distance-top:0pt;mso-wrap-distance-bottom:0pt;margin-top:3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Химические соединения, содержащиеся в живых организмах  (в % на сырую массу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333399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color w:val="333399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333399"/>
                          <w:sz w:val="40"/>
                          <w:szCs w:val="40"/>
                        </w:rPr>
                        <w:t>(в % на сырую массу</w:t>
                      </w:r>
                      <w:r>
                        <w:rPr>
                          <w:rFonts w:cs="Arial" w:ascii="Arial" w:hAnsi="Arial"/>
                          <w:color w:val="000000"/>
                          <w:sz w:val="40"/>
                          <w:szCs w:val="4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5:54:00Z</dcterms:created>
  <dc:creator>User</dc:creator>
  <dc:description/>
  <cp:keywords/>
  <dc:language>en-US</dc:language>
  <cp:lastModifiedBy>User</cp:lastModifiedBy>
  <dcterms:modified xsi:type="dcterms:W3CDTF">2008-03-30T14:10:00Z</dcterms:modified>
  <cp:revision>4</cp:revision>
  <dc:subject/>
  <dc:title/>
</cp:coreProperties>
</file>