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Арифметической прогрессией называется 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n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Знаменатель геометрической прогрессии равен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б) q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в) q= 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г) q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9"/>
        <w:gridCol w:w="2315"/>
        <w:gridCol w:w="3221"/>
      </w:tblGrid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Фамилия  имя, писавшего работу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2:59:00Z</cp:lastPrinted>
  <dcterms:modified xsi:type="dcterms:W3CDTF">2016-04-09T18:35:15Z</dcterms:modified>
  <cp:revision>9</cp:revision>
  <dc:subject/>
  <dc:title/>
</cp:coreProperties>
</file>