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мостоятельная работа №10, 4 клас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«Действия над величинами»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Вариант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ычисли: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>5 м 4 дм + 273 см;</w:t>
        <w:tab/>
        <w:t>8 т 4 ц – 23 ц 82 кг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>40000 кв.см · 6;</w:t>
        <w:tab/>
        <w:tab/>
        <w:t>1 ч : 3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йди пять девятых от 108 л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Чему равна вся величина, если три пятых от этой величины составляют 45 км?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12 наборов ручек стоят 144 руб. Вычисли и запиши цену этого товара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и задачу. Вычисли и запиши ответ.</w:t>
      </w:r>
    </w:p>
    <w:p>
      <w:pPr>
        <w:pStyle w:val="Normal"/>
        <w:ind w:left="360" w:right="0" w:hanging="0"/>
        <w:rPr>
          <w:b/>
          <w:b/>
          <w:sz w:val="20"/>
          <w:szCs w:val="20"/>
        </w:rPr>
      </w:pPr>
      <w:r>
        <w:rPr>
          <w:sz w:val="28"/>
          <w:szCs w:val="28"/>
        </w:rPr>
        <w:t>Первая бригада грузчиков разгружает 1500 кг грузов за 15 мин, а вторая – 315 кг грузов за 3 мин. Какая из бригад работает с большей производительностью?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стоятельная работа №10, 4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«Действия над величинам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1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Вычисли: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5 м 4 дм + 273 см;</w:t>
        <w:tab/>
        <w:t>8 т 4 ц – 23 ц 82 кг</w:t>
      </w:r>
    </w:p>
    <w:p>
      <w:pPr>
        <w:pStyle w:val="Normal"/>
        <w:ind w:left="360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>40000 кв.см · 6;</w:t>
        <w:tab/>
        <w:tab/>
        <w:t>1 ч : 3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йди пять девятых от 108 л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Чему равна вся величина, если три пятых от этой величины составляют 45 км?</w:t>
      </w:r>
    </w:p>
    <w:p>
      <w:pPr>
        <w:pStyle w:val="Normal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12 наборов ручек стоят 144 руб. Вычисли и запиши цену этого товара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Реши задачу. Вычисли и запиши ответ.</w:t>
      </w:r>
    </w:p>
    <w:p>
      <w:pPr>
        <w:pStyle w:val="Normal"/>
        <w:ind w:left="360" w:right="0" w:hanging="0"/>
        <w:rPr>
          <w:b/>
          <w:b/>
          <w:sz w:val="26"/>
          <w:szCs w:val="26"/>
        </w:rPr>
      </w:pPr>
      <w:r>
        <w:rPr>
          <w:sz w:val="22"/>
          <w:szCs w:val="22"/>
        </w:rPr>
        <w:t>Первая бригада грузчиков разгружает 1500 кг грузов за 15 мин, а вторая – 315 кг грузов за 3 мин. Какая из бригад работает с большей производительностью?</w:t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мостоятельная работа №10, 4 клас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«Действия над величинами»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Вариант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ычисли: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>3 м 7 дм + 153 см;</w:t>
        <w:tab/>
        <w:t>6 т 2 ц – 31 ц 53 кг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>70000 кв.см · 5;</w:t>
        <w:tab/>
        <w:tab/>
        <w:t>1 ч : 4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йди четыре седьмых от 168 л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Чему равна вся величина, если восемь девятых от этой величины составляют 96 км?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13 коробок клюквы стоят 169 руб. Вычисли и запиши цену этого товара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Реши задачу. Вычисли и запиши ответ.</w:t>
      </w:r>
    </w:p>
    <w:p>
      <w:pPr>
        <w:pStyle w:val="Normal"/>
        <w:ind w:left="360" w:right="0" w:hanging="0"/>
        <w:rPr>
          <w:b/>
          <w:b/>
          <w:sz w:val="20"/>
          <w:szCs w:val="20"/>
        </w:rPr>
      </w:pPr>
      <w:r>
        <w:rPr>
          <w:sz w:val="28"/>
          <w:szCs w:val="28"/>
        </w:rPr>
        <w:t>Первый дворник подметает 150 кв.м двора за 15 мин, а второй – 48 кв.м за 4 мин. Какой из дворников работает с большей производительностью?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стоятельная работа №10, 4 клас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«Действия над величинам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2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Вычисли: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3 м 7 дм + 153 см;</w:t>
        <w:tab/>
        <w:t>6 т 2 ц – 31 ц 53 кг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70000 кв.см · 5;</w:t>
        <w:tab/>
        <w:tab/>
        <w:t>1 ч : 4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йди четыре седьмых от 168 л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Чему равна вся величина, если восемь девятых от этой величины составляют 96 км?</w:t>
      </w:r>
    </w:p>
    <w:p>
      <w:pPr>
        <w:pStyle w:val="Normal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13 коробок клюквы стоят 169 руб. Вычисли и запиши цену этого товара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Реши задачу. Вычисли и запиши ответ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Первый дворник подметает 150 кв.м двора за 15 мин, а второй – 48 кв.м за 4 мин. Какой из дворников работает с большей производительностью?</w:t>
      </w:r>
    </w:p>
    <w:sectPr>
      <w:type w:val="nextPage"/>
      <w:pgSz w:orient="landscape" w:w="8419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3:11:00Z</dcterms:created>
  <dc:creator>User</dc:creator>
  <dc:description/>
  <dc:language>en-US</dc:language>
  <cp:lastModifiedBy>User</cp:lastModifiedBy>
  <cp:lastPrinted>2013-09-04T23:18:00Z</cp:lastPrinted>
  <dcterms:modified xsi:type="dcterms:W3CDTF">2014-02-11T03:11:00Z</dcterms:modified>
  <cp:revision>2</cp:revision>
  <dc:subject/>
  <dc:title>Фамилия, имя _________________________</dc:title>
</cp:coreProperties>
</file>