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УКТУРНАЯ СХЕМА  ПО ТЕМЕ «МАССА  ВЕЩЕСТВА»</w:t>
      </w:r>
    </w:p>
    <w:tbl>
      <w:tblPr>
        <w:tblW w:w="1113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94"/>
        <w:gridCol w:w="1674"/>
        <w:gridCol w:w="2410"/>
        <w:gridCol w:w="2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-ле-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фак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асс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. Масс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ри неравномерном движении изменяется скорость тел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70" w:dyaOrig="14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9.15pt;height:51.7pt" filled="f" o:ole="">
                  <v:imagedata r:id="rId3" o:title=""/>
                </v:shape>
                <o:OLEObject Type="Embed" ProgID="" ShapeID="ole_rId2" DrawAspect="Content" ObjectID="_1593897255" r:id="rId2"/>
              </w:objec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!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«Тележка – пластинка»: движение не возникает. Почему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55" w:dyaOrig="19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9pt;height:47.65pt" filled="f" o:ole="">
                  <v:imagedata r:id="rId5" o:title=""/>
                </v:shape>
                <o:OLEObject Type="Embed" ProgID="" ShapeID="ole_rId4" DrawAspect="Content" ObjectID="_2145188480" r:id="rId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двух тележе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169" w:dyaOrig="23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9pt;height:56.85pt" filled="f" o:ole="">
                  <v:imagedata r:id="rId7" o:title=""/>
                </v:shape>
                <o:OLEObject Type="Embed" ProgID="" ShapeID="ole_rId6" DrawAspect="Content" ObjectID="_1482359383" r:id="rId6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864" w:dyaOrig="19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3.1pt;height:43.7pt" filled="f" o:ole="">
                  <v:imagedata r:id="rId9" o:title=""/>
                </v:shape>
                <o:OLEObject Type="Embed" ProgID="" ShapeID="ole_rId8" DrawAspect="Content" ObjectID="_2117181345" r:id="rId8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тел приводит к изменению их скоросте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ра инертност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ертность 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войство, присущее всем материальным объект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большей массы более инертны, чем тела меньшей масс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ЗНА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массы в СИ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= 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лон массы –  1889 г.,                г. Севр, Франция (платина + иридий, 39мм·39 мм)</w:t>
            </w:r>
          </w:p>
          <w:p>
            <w:pPr>
              <w:pStyle w:val="Normal"/>
              <w:spacing w:lineRule="auto" w:line="240" w:before="0" w:after="0"/>
              <w:ind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30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1.35pt;height:56.05pt" filled="f" o:ole="">
                  <v:imagedata r:id="rId11" o:title=""/>
                </v:shape>
                <o:OLEObject Type="Embed" ProgID="" ShapeID="ole_rId10" DrawAspect="Content" ObjectID="_491076230" r:id="rId10"/>
              </w:object>
            </w:r>
          </w:p>
          <w:p>
            <w:pPr>
              <w:pStyle w:val="Normal"/>
              <w:spacing w:lineRule="auto" w:line="240" w:before="0" w:after="0"/>
              <w:ind w:hanging="13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одные единицы масс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,0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0000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0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определения массы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заимодействию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089" w:dyaOrig="17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.55pt;height:32.25pt" filled="f" o:ole="">
                  <v:imagedata r:id="rId13" o:title=""/>
                </v:shape>
                <o:OLEObject Type="Embed" ProgID="" ShapeID="ole_rId12" DrawAspect="Content" ObjectID="_479759775" r:id="rId1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= 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544" w:dyaOrig="11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.6pt;height:37.45pt" filled="f" o:ole="">
                  <v:imagedata r:id="rId15" o:title=""/>
                </v:shape>
                <o:OLEObject Type="Embed" ProgID="" ShapeID="ole_rId14" DrawAspect="Content" ObjectID="_5049523" r:id="rId14"/>
              </w:objec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звешивание на весах (пружинных, рычажных, электронных и т.д.)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894" w:dyaOrig="21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2.2pt;height:54.1pt" filled="f" o:ole="">
                  <v:imagedata r:id="rId17" o:title=""/>
                </v:shape>
                <o:OLEObject Type="Embed" ProgID="" ShapeID="ole_rId16" DrawAspect="Content" ObjectID="_224151401" r:id="rId16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взвешивания: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авновесить чаши весов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 левую чашу весов положить взвешиваемое тело, на правую – разновесы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читать сумму всех разновесов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быт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литр воды = 1 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 копейка = 1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втомобиль «Волга» с полной нагрузкой = 2 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наук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пределение массы Солнца 2·1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, массы Земли 6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, массы молекулы  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по взаимодейств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дорог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грузовых автомобилей большой тормозной путь! Опасно для жизни!!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995" w:dyaOrig="190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9.85pt;height:91.6pt" filled="f" o:ole="">
                  <v:imagedata r:id="rId19" o:title=""/>
                </v:shape>
                <o:OLEObject Type="Embed" ProgID="" ShapeID="ole_rId18" DrawAspect="Content" ObjectID="_661754984" r:id="rId18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бина Татьяна Федоровна  207-831-5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30:00Z</dcterms:created>
  <dc:creator>Мама</dc:creator>
  <dc:description/>
  <cp:keywords/>
  <dc:language>en-US</dc:language>
  <cp:lastModifiedBy>Татьяна Ф. Торбина</cp:lastModifiedBy>
  <cp:lastPrinted>2013-12-30T11:32:00Z</cp:lastPrinted>
  <dcterms:modified xsi:type="dcterms:W3CDTF">2013-12-30T08:33:00Z</dcterms:modified>
  <cp:revision>4</cp:revision>
  <dc:subject/>
  <dc:title/>
</cp:coreProperties>
</file>