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 2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Guess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Read, translate and compare French, English and Québec French languages</w:t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ench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nglish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uébec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l pleu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raining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l mouille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ù es-tu?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re are you?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you c’que t’e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e sui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am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u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e ne sais pa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don’t know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’e pas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ire le shopping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go shopping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agasiner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sect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sec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bite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aisir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easure, fu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nne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nnuyeux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ull, boring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late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puter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gu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carer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Find Québec French words (English and French words help you, they’re put right)</w:t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ench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nglish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uébec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Petite-ami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Friend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Asteur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 Ici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 Here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Canard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Maintenant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Now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Bec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Bouilloire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Duck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d) Blonde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Bisou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Kiss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Icitte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Match three parts together to know some more Québec words and word combinations and brush up your French and English</w:t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ench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nglish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uébec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Voiture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What do you want?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Mappe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Glace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) Cool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) Vitte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Carte routier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I, you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Qu’ess-tu veux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 Pomme de terr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) Car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Crème glacée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Appareil photo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E) Map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Toune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 Que veux-tu?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F) Window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) Kodak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 Chouette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) Ice cream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) Mwe, twe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 Chanson, melodi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H) Potato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) Char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Fenêtre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) Music, tin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) Cool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Moi, to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) Camera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j) Patate 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44:00Z</dcterms:created>
  <dc:creator>USER</dc:creator>
  <dc:description/>
  <cp:keywords/>
  <dc:language>en-US</dc:language>
  <cp:lastModifiedBy>lidia</cp:lastModifiedBy>
  <dcterms:modified xsi:type="dcterms:W3CDTF">2013-08-26T08:03:00Z</dcterms:modified>
  <cp:revision>4</cp:revision>
  <dc:subject/>
  <dc:title>Read, translate and compare French, English and Québec French languages</dc:title>
</cp:coreProperties>
</file>