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1 “Geographical position and the main cities of Canada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ere is Canada situated?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en-US"/>
        </w:rPr>
        <w:t>What countries is Canada boarded (</w:t>
      </w:r>
      <w:r>
        <w:rPr>
          <w:sz w:val="26"/>
          <w:szCs w:val="26"/>
        </w:rPr>
        <w:t>граничит</w:t>
      </w:r>
      <w:r>
        <w:rPr>
          <w:sz w:val="26"/>
          <w:szCs w:val="26"/>
          <w:lang w:val="en-US"/>
        </w:rPr>
        <w:t>) with?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at oceans wash Canada?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Nommez la capitale de Canada.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es habitants de quells pays, ont vive au Canada?</w:t>
      </w:r>
    </w:p>
    <w:p>
      <w:pPr>
        <w:pStyle w:val="Normal"/>
        <w:rPr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3 “Sport. Olympic Games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Name winter sports.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at Canadian towns are famous for the Olympic Games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Montreal and Toronto; b) Ottawa and Quebec; </w:t>
        <w:tab/>
        <w:t>c) Calgary and Vancouv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en was the last winter Olympic Games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2010; </w:t>
        <w:tab/>
        <w:tab/>
        <w:tab/>
        <w:t xml:space="preserve">  b) 2011; </w:t>
        <w:tab/>
        <w:tab/>
        <w:tab/>
        <w:t>c) 201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How many countries took part in the last winter Olympic Games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52;</w:t>
        <w:tab/>
        <w:tab/>
        <w:tab/>
        <w:tab/>
        <w:t xml:space="preserve">  b) 72;</w:t>
        <w:tab/>
        <w:tab/>
        <w:tab/>
        <w:t>c) 9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ow many gold medals did Canadian sportsmen get? What is about Russia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“Nature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ranslate the words “landscape”, “lake”, “waterfall”, “river”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re there mountains in Canada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anada is called as the country of the greatest number of rivers, isn’t it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What is the most famous waterfall in Canada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en-US"/>
        </w:rPr>
        <w:t>Quelle est la longeur de la fleuve Saint Laurent?</w:t>
      </w:r>
    </w:p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57:00Z</dcterms:created>
  <dc:creator>USER</dc:creator>
  <dc:description/>
  <dc:language>en-US</dc:language>
  <cp:lastModifiedBy>USER</cp:lastModifiedBy>
  <dcterms:modified xsi:type="dcterms:W3CDTF">2013-01-28T18:38:00Z</dcterms:modified>
  <cp:revision>3</cp:revision>
  <dc:subject/>
  <dc:title>Test “Geographical position and the main cities of Canada”</dc:title>
</cp:coreProperties>
</file>