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numPr>
          <w:ilvl w:val="0"/>
          <w:numId w:val="2"/>
        </w:numPr>
        <w:spacing w:lineRule="auto" w:line="240"/>
        <w:ind w:left="284" w:hanging="0"/>
        <w:rPr>
          <w:rFonts w:ascii="Times New Roman" w:hAnsi="Times New Roman" w:cs="Times New Roman"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Audierung: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Hört die Texte und sucht die richtige Variante zwischen den jeden Sprechern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 xml:space="preserve">  1 – 5 und Aussagen A – E.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  <w:u w:val="single"/>
          <w:lang w:val="de-DE"/>
        </w:rPr>
        <w:t>Daniela, 15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 xml:space="preserve"> „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Ich habe schon am Abend vorher überlegt, was ich anziehen soll. Das blaue </w:t>
      </w:r>
      <w:r>
        <w:rPr>
          <w:rFonts w:eastAsia="Times New Roman" w:cs="Times New Roman" w:ascii="Times New Roman" w:hAnsi="Times New Roman"/>
          <w:bCs/>
          <w:i/>
          <w:iCs/>
          <w:spacing w:val="-3"/>
          <w:sz w:val="24"/>
          <w:szCs w:val="24"/>
          <w:lang w:val="de-DE"/>
        </w:rPr>
        <w:t>Batikkleid ist mein Lieblings</w:t>
        <w:softHyphen/>
        <w:t xml:space="preserve">kleid, weil es mich an den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Urlaub erinnert. Ich mag entweder ganz kurze oder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ganz lange Röcke und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>Kleider. Ich habe schon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de-DE"/>
        </w:rPr>
        <w:t xml:space="preserve">damit gerechnet, dass die 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Jungen in der Klasse etwas sagen. Ich trage zum Beispiel gerne bauch freie Oberteile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de-DE"/>
        </w:rPr>
        <w:t>Dann kommen immer Be</w:t>
        <w:softHyphen/>
        <w:t xml:space="preserve">merkungen - meistens </w:t>
      </w:r>
      <w:r>
        <w:rPr>
          <w:rFonts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positive. Zu dem Kleid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de-DE"/>
        </w:rPr>
        <w:t>passten am besten wei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ße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Plateauschuhe. Ich habe ganz viele Ringe getragen und meine Fingernägel blau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weiß lackiert."                </w:t>
      </w:r>
      <w:r>
        <w:rPr>
          <w:rFonts w:eastAsia="Times New Roman" w:cs="Times New Roman" w:ascii="Times New Roman" w:hAnsi="Times New Roman"/>
          <w:b/>
          <w:bCs/>
          <w:iCs/>
          <w:spacing w:val="-2"/>
          <w:sz w:val="24"/>
          <w:szCs w:val="24"/>
          <w:u w:val="single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Fabian, 14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„Die beige Hose, die beigen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Schuhe und das grün karierte </w:t>
      </w:r>
      <w:r>
        <w:rPr>
          <w:rFonts w:eastAsia="Times New Roman" w:cs="Times New Roman" w:ascii="Times New Roman" w:hAnsi="Times New Roman"/>
          <w:bCs/>
          <w:i/>
          <w:iCs/>
          <w:spacing w:val="-3"/>
          <w:sz w:val="24"/>
          <w:szCs w:val="24"/>
          <w:lang w:val="de-DE"/>
        </w:rPr>
        <w:t xml:space="preserve">Hemd habe ich mir im Urlaub in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den USA gekauft. Ich habe mich dafür entschieden, weil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die Sachen neu sind. Ich möchte gepflegt aussehen. Auf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weite Skaterhosen mit Rissen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an den Knien stehe ich nicht. Es darf aber auch nicht zu schlicht sein. Darum habe ich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mir mit einem pinken Haarband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>den Zopf gemacht“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  <w:t>Sarah, 14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„Ich hatte eine normale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Jeans an und dazu das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>enge, buntgestreifte T-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Shirt. Es ist nicht mein Stil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besonders aufzufallen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Hauptsache, die Klamotten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sind bequem. Trotzdem habe ich zehn Minuten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gebraucht, bis ich mich entschieden habe. Aber das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ist jeden Morgen so. Nur wenn ich etwas Neues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habe, geht es schneller.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Meine Haare habe ich in den Sommerferien rötlich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>getönt, denn meine norma</w:t>
        <w:softHyphen/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le Haarfarbe finde ich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langweilig. Viele in der Klasse meinen, dass ich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mich verändert habe. Ich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wäre jetzt viel besser drauf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irgendwie offener."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val="de-DE"/>
        </w:rPr>
        <w:t>Benjamin, 1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„Ich hatte meine lange graue Freeman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T-Porter an,  ein weißes T-Shirt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>und ein bl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u-weiß gestreiftes Hemd. Ich trage immer diesen lässigen Stil, Obwohl - vor den Ferien hatte ich die Hose noch nicht. Vielleicht finden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mich meine Mitschüler darum jetzt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lässiger? Früher hielten mich einige für arrogant.  Es gibt auch Sachen, die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>ich nie tragen würde-zum Beispiel eine Lederjacke."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pacing w:val="-3"/>
          <w:sz w:val="24"/>
          <w:szCs w:val="24"/>
          <w:u w:val="single"/>
          <w:lang w:val="de-DE"/>
        </w:rPr>
        <w:t>Henning, 18</w:t>
      </w:r>
      <w:r>
        <w:rPr>
          <w:rFonts w:cs="Times New Roman" w:ascii="Times New Roman" w:hAnsi="Times New Roman"/>
          <w:bCs/>
          <w:iCs/>
          <w:spacing w:val="-3"/>
          <w:sz w:val="24"/>
          <w:szCs w:val="24"/>
          <w:lang w:val="de-DE"/>
        </w:rPr>
        <w:t xml:space="preserve">  </w:t>
      </w:r>
      <w:r>
        <w:rPr>
          <w:rFonts w:cs="Times New Roman" w:ascii="Times New Roman" w:hAnsi="Times New Roman"/>
          <w:bCs/>
          <w:i/>
          <w:iCs/>
          <w:spacing w:val="-3"/>
          <w:sz w:val="24"/>
          <w:szCs w:val="24"/>
          <w:lang w:val="de-DE"/>
        </w:rPr>
        <w:t xml:space="preserve">„Ich war ein Jahr in den 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>USA, das hat meinen Kleiderstil gepr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ägt. Als ich dort den ersten Tag </w:t>
      </w:r>
      <w:r>
        <w:rPr>
          <w:rFonts w:eastAsia="Times New Roman" w:cs="Times New Roman" w:ascii="Times New Roman" w:hAnsi="Times New Roman"/>
          <w:bCs/>
          <w:i/>
          <w:iCs/>
          <w:spacing w:val="-3"/>
          <w:sz w:val="24"/>
          <w:szCs w:val="24"/>
          <w:lang w:val="de-DE"/>
        </w:rPr>
        <w:t xml:space="preserve">in die Schule kam, fühlte ich mich komisch. Ich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>hatte Levis und Skater</w:t>
        <w:softHyphen/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schuhe an und eine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>Kette am Portemonnaie. Jetzt kann ich die Sa</w:t>
        <w:softHyphen/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chen nicht mehr sehen. Ich habe mich in den USA ganz neu nach der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Mode dort eingekleidet.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>Solche Sachen hatte ich vorher noch nie gese</w:t>
        <w:softHyphen/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hen. Ich habe nicht darüber nachgedacht,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de-DE"/>
        </w:rPr>
        <w:t xml:space="preserve">was meine Mitschüler </w:t>
      </w:r>
      <w:r>
        <w:rPr>
          <w:rFonts w:eastAsia="Times New Roman" w:cs="Times New Roman" w:ascii="Times New Roman" w:hAnsi="Times New Roman"/>
          <w:bCs/>
          <w:i/>
          <w:iCs/>
          <w:spacing w:val="-1"/>
          <w:sz w:val="24"/>
          <w:szCs w:val="24"/>
          <w:lang w:val="de-DE"/>
        </w:rPr>
        <w:t xml:space="preserve">hier am ersten Schultag </w:t>
      </w:r>
      <w:r>
        <w:rPr>
          <w:rFonts w:eastAsia="Times New Roman" w:cs="Times New Roman" w:ascii="Times New Roman" w:hAnsi="Times New Roman"/>
          <w:bCs/>
          <w:i/>
          <w:iCs/>
          <w:spacing w:val="-2"/>
          <w:sz w:val="24"/>
          <w:szCs w:val="24"/>
          <w:lang w:val="de-DE"/>
        </w:rPr>
        <w:t xml:space="preserve">sagen. Ich habe in den </w:t>
      </w:r>
      <w:r>
        <w:rPr>
          <w:rFonts w:eastAsia="Times New Roman" w:cs="Times New Roman" w:ascii="Times New Roman" w:hAnsi="Times New Roman"/>
          <w:bCs/>
          <w:i/>
          <w:iCs/>
          <w:spacing w:val="-3"/>
          <w:sz w:val="24"/>
          <w:szCs w:val="24"/>
          <w:lang w:val="de-DE"/>
        </w:rPr>
        <w:t xml:space="preserve">USA gelernt, dass man nicht soviel darauf hören sollte“ 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 xml:space="preserve">Ich hatte meine lange graue Freeman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/>
        </w:rPr>
        <w:t xml:space="preserve">T-Porter an,  ein weißes T-Shirt 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>und ein bl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>u-weiß gestreiftes Hemd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 xml:space="preserve">Das blaue </w:t>
      </w:r>
      <w:r>
        <w:rPr>
          <w:rFonts w:eastAsia="Times New Roman" w:cs="Times New Roman" w:ascii="Times New Roman" w:hAnsi="Times New Roman"/>
          <w:bCs/>
          <w:iCs/>
          <w:spacing w:val="-3"/>
          <w:sz w:val="24"/>
          <w:szCs w:val="24"/>
          <w:lang w:val="de-DE"/>
        </w:rPr>
        <w:t>Batikkleid ist mein Lieblings</w:t>
        <w:softHyphen/>
        <w:t xml:space="preserve">kleid, weil es mich an den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/>
        </w:rPr>
        <w:t>Urlaub erinnert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iCs/>
          <w:spacing w:val="-1"/>
          <w:sz w:val="24"/>
          <w:szCs w:val="24"/>
          <w:lang w:val="de-DE"/>
        </w:rPr>
        <w:t xml:space="preserve">Ich hatte eine normale 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 xml:space="preserve">Jeans an und dazu das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/>
        </w:rPr>
        <w:t>enge, buntgestreifte T-</w:t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>Shirt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iCs/>
          <w:spacing w:val="-3"/>
          <w:sz w:val="24"/>
          <w:szCs w:val="24"/>
          <w:lang w:val="de-DE"/>
        </w:rPr>
        <w:t xml:space="preserve">Ich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de-DE"/>
        </w:rPr>
        <w:t>hatte Levis und Skater</w:t>
        <w:softHyphen/>
      </w: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 xml:space="preserve">schuhe an und eine </w:t>
      </w:r>
      <w:r>
        <w:rPr>
          <w:rFonts w:eastAsia="Times New Roman" w:cs="Times New Roman" w:ascii="Times New Roman" w:hAnsi="Times New Roman"/>
          <w:bCs/>
          <w:iCs/>
          <w:spacing w:val="-1"/>
          <w:sz w:val="24"/>
          <w:szCs w:val="24"/>
          <w:lang w:val="de-DE"/>
        </w:rPr>
        <w:t>Kette am Portemonnaie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Cs/>
          <w:iCs/>
          <w:spacing w:val="-2"/>
          <w:sz w:val="24"/>
          <w:szCs w:val="24"/>
          <w:lang w:val="de-DE"/>
        </w:rPr>
        <w:t xml:space="preserve">Die beige Hose, die beigen </w:t>
      </w:r>
      <w:r>
        <w:rPr>
          <w:rFonts w:eastAsia="Times New Roman" w:cs="Times New Roman" w:ascii="Times New Roman" w:hAnsi="Times New Roman"/>
          <w:bCs/>
          <w:iCs/>
          <w:spacing w:val="-1"/>
          <w:sz w:val="24"/>
          <w:szCs w:val="24"/>
          <w:lang w:val="de-DE"/>
        </w:rPr>
        <w:t xml:space="preserve">Schuhe und das grün karierte </w:t>
      </w:r>
      <w:r>
        <w:rPr>
          <w:rFonts w:eastAsia="Times New Roman" w:cs="Times New Roman" w:ascii="Times New Roman" w:hAnsi="Times New Roman"/>
          <w:bCs/>
          <w:iCs/>
          <w:spacing w:val="-3"/>
          <w:sz w:val="24"/>
          <w:szCs w:val="24"/>
          <w:lang w:val="de-DE"/>
        </w:rPr>
        <w:t xml:space="preserve">Hemd habe ich mir im Urlaub in </w:t>
      </w:r>
      <w:r>
        <w:rPr>
          <w:rFonts w:eastAsia="Times New Roman" w:cs="Times New Roman" w:ascii="Times New Roman" w:hAnsi="Times New Roman"/>
          <w:bCs/>
          <w:iCs/>
          <w:spacing w:val="-1"/>
          <w:sz w:val="24"/>
          <w:szCs w:val="24"/>
          <w:lang w:val="de-DE"/>
        </w:rPr>
        <w:t>den USA gekauft.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51"/>
        <w:gridCol w:w="1700"/>
        <w:gridCol w:w="1884"/>
        <w:gridCol w:w="1828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Daniela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abia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arah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Benjamin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enning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19:00Z</dcterms:created>
  <dc:creator>немецкий</dc:creator>
  <dc:description/>
  <cp:keywords/>
  <dc:language>en-US</dc:language>
  <cp:lastModifiedBy>немецкий</cp:lastModifiedBy>
  <dcterms:modified xsi:type="dcterms:W3CDTF">2013-01-30T08:22:00Z</dcterms:modified>
  <cp:revision>1</cp:revision>
  <dc:subject/>
  <dc:title/>
</cp:coreProperties>
</file>