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сновных понятий по теме «Защита информ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Цифровая информация</w:t>
      </w:r>
      <w:r>
        <w:rPr/>
        <w:t xml:space="preserve"> – информация, хранение, передача и обработка которой осуществляется средствами ИК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Защищаемая  информация</w:t>
      </w:r>
      <w:r>
        <w:rPr/>
        <w:t xml:space="preserve"> - информация, являющаяся предметом собственности и подлежащая защите в соответствии с требованиями правовых документов или требованиями,  устанавливаемыми собственником информ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Собственником информации</w:t>
      </w:r>
      <w:r>
        <w:rPr/>
        <w:t xml:space="preserve"> может быть - государство, юридическое лицо, группа физических лиц, отдельное физическое лиц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Защита  информации</w:t>
      </w:r>
      <w:r>
        <w:rPr/>
        <w:t xml:space="preserve">  -   деятельность по предотвращению утечки защищаемой информации,  несанкционированных и непреднамеренных воздействий на защищаемую информаци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Цифровая подпись</w:t>
      </w:r>
      <w:r>
        <w:rPr/>
        <w:t xml:space="preserve"> – это индивидуальный секретный шифр, ключ которого известен только владельцу. Наличие цифровой подписи свидетельствует о том, что ее владелец подтвердил подлинность содержимого переданного сообщения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Цифровой сертификат</w:t>
      </w:r>
      <w:r>
        <w:rPr/>
        <w:t xml:space="preserve"> – это сообщение, подписанное полномочным органом сертификации, который подтверждает, цифровая подпись действительно принадлежит владельцу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31"/>
        <w:gridCol w:w="2393"/>
      </w:tblGrid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угроз для цифровой информаци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гроза утечки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гроза разрушен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намеренная кража, копир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анкционированное раз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преднамеренное разруш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никновение в память компьютера, в базы данных информационных сис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хват в каналах передачи данных, искажение, подлог данны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доносные программные коды - вирусы; деятельность хакеров, ат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шибки пользователя, сбои оборудования, ошибки и сбои в работе ПО, форс-мажорные обстоятельства 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ы защиты информаци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ическая защита каналов; криптографические шифры; цифровая подпись и сертифика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ивирусные программы; брандмауэры; межсетевые экр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ое копирование; использование ББП; контроль и профилактика оборудования; разграничение доступ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8:58:00Z</dcterms:created>
  <dc:creator>USER</dc:creator>
  <dc:description/>
  <cp:keywords/>
  <dc:language>en-US</dc:language>
  <cp:lastModifiedBy>kab31</cp:lastModifiedBy>
  <dcterms:modified xsi:type="dcterms:W3CDTF">2013-01-26T06:50:00Z</dcterms:modified>
  <cp:revision>10</cp:revision>
  <dc:subject/>
  <dc:title/>
</cp:coreProperties>
</file>