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1980"/>
        <w:gridCol w:w="5040"/>
        <w:gridCol w:w="4140"/>
        <w:gridCol w:w="3557"/>
      </w:tblGrid>
      <w:tr>
        <w:trPr>
          <w:trHeight w:val="7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 урок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этапа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в образовательном процессе</w:t>
            </w:r>
          </w:p>
        </w:tc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е результаты</w:t>
            </w:r>
          </w:p>
        </w:tc>
      </w:tr>
      <w:tr>
        <w:trPr>
          <w:trHeight w:val="1241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pacing w:val="-2"/>
                <w:sz w:val="24"/>
                <w:szCs w:val="24"/>
                <w:lang w:val="en-US"/>
              </w:rPr>
            </w:pPr>
            <w:r>
              <w:rPr>
                <w:b/>
                <w:i/>
                <w:iCs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йствия педагог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йствия обучающегося</w:t>
            </w:r>
          </w:p>
        </w:tc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928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1.</w:t>
            </w:r>
            <w:r>
              <w:rPr>
                <w:bCs/>
                <w:spacing w:val="-2"/>
                <w:sz w:val="24"/>
                <w:szCs w:val="24"/>
              </w:rPr>
              <w:t xml:space="preserve"> Организационное нача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Развитие </w:t>
            </w:r>
            <w:r>
              <w:rPr>
                <w:sz w:val="24"/>
                <w:szCs w:val="24"/>
              </w:rPr>
              <w:t>умения контролировать готовность к предстоящей деятельности  на уроке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ный, эмоциональный настрой учащихся на работу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Прозвенел звонок веселый</w:t>
              <w:br/>
              <w:t>Мы начать урок готовы!</w:t>
              <w:br/>
              <w:t>Будем слушать,  рассуждать.</w:t>
              <w:br/>
              <w:t>И друг другу помогать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яют самоконтроль готовности по критериям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8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правильность выбора </w:t>
            </w:r>
            <w:r>
              <w:rPr>
                <w:spacing w:val="-2"/>
                <w:sz w:val="24"/>
                <w:szCs w:val="24"/>
              </w:rPr>
              <w:t>учебных принадлеж</w:t>
            </w:r>
            <w:r>
              <w:rPr>
                <w:sz w:val="24"/>
                <w:szCs w:val="24"/>
              </w:rPr>
              <w:t xml:space="preserve">ностей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авильность и аккуратность</w:t>
            </w:r>
            <w:r>
              <w:rPr>
                <w:sz w:val="24"/>
                <w:szCs w:val="24"/>
              </w:rPr>
              <w:t xml:space="preserve"> расположения предметов на </w:t>
            </w:r>
            <w:r>
              <w:rPr>
                <w:spacing w:val="-4"/>
                <w:sz w:val="24"/>
                <w:szCs w:val="24"/>
              </w:rPr>
              <w:t xml:space="preserve">парт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трой на урок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" w:leader="none"/>
              </w:tabs>
              <w:rPr/>
            </w:pPr>
            <w:r>
              <w:rPr>
                <w:i/>
                <w:sz w:val="24"/>
                <w:szCs w:val="24"/>
              </w:rPr>
              <w:t>Личностные:</w:t>
            </w:r>
            <w:r>
              <w:rPr>
                <w:sz w:val="24"/>
                <w:szCs w:val="24"/>
              </w:rPr>
              <w:t xml:space="preserve"> положительное отношение к началу урока.</w:t>
            </w:r>
          </w:p>
          <w:p>
            <w:pPr>
              <w:pStyle w:val="Normal"/>
              <w:tabs>
                <w:tab w:val="clear" w:pos="708"/>
                <w:tab w:val="left" w:pos="188" w:leader="none"/>
              </w:tabs>
              <w:rPr/>
            </w:pPr>
            <w:r>
              <w:rPr>
                <w:i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развивать самоконтроль по подготовке своего рабочего места.</w:t>
            </w:r>
          </w:p>
          <w:p>
            <w:pPr>
              <w:pStyle w:val="Normal"/>
              <w:tabs>
                <w:tab w:val="clear" w:pos="708"/>
                <w:tab w:val="left" w:pos="188" w:leader="none"/>
              </w:tabs>
              <w:rPr/>
            </w:pPr>
            <w:r>
              <w:rPr>
                <w:i/>
                <w:sz w:val="24"/>
                <w:szCs w:val="24"/>
              </w:rPr>
              <w:t>Познавательные:</w:t>
            </w:r>
            <w:r>
              <w:rPr>
                <w:sz w:val="24"/>
                <w:szCs w:val="24"/>
              </w:rPr>
              <w:t xml:space="preserve"> развитие умения сопоставлять.</w:t>
            </w:r>
          </w:p>
          <w:p>
            <w:pPr>
              <w:pStyle w:val="Normal"/>
              <w:tabs>
                <w:tab w:val="clear" w:pos="708"/>
                <w:tab w:val="left" w:pos="188" w:leader="none"/>
              </w:tabs>
              <w:rPr/>
            </w:pPr>
            <w:r>
              <w:rPr>
                <w:i/>
                <w:sz w:val="24"/>
                <w:szCs w:val="24"/>
              </w:rPr>
              <w:t>Коммуникативные:</w:t>
            </w:r>
            <w:r>
              <w:rPr>
                <w:sz w:val="24"/>
                <w:szCs w:val="24"/>
              </w:rPr>
              <w:t xml:space="preserve"> формировать умение слушать.</w:t>
            </w:r>
          </w:p>
        </w:tc>
      </w:tr>
      <w:tr>
        <w:trPr>
          <w:trHeight w:val="1928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Актуализация знаний, мотив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оспроизведение знаний и способов действий необходимых и достаточных для открытия новых знаний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 Сейчас поиграем в игру «Поймай снежинку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Приложение 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интерактивной доске выполняют сложение и вычитание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Личностные: </w:t>
            </w:r>
            <w:r>
              <w:rPr>
                <w:sz w:val="24"/>
                <w:szCs w:val="24"/>
              </w:rPr>
              <w:t>самостоятельное определение и высказывание самых простых, общих для всех людей правил поведения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Познавательные:</w:t>
            </w:r>
            <w:r>
              <w:rPr>
                <w:sz w:val="24"/>
                <w:szCs w:val="24"/>
              </w:rPr>
              <w:t xml:space="preserve"> выделение и формулирование познавательных целей и задач, выбор наиболее эффективных способов решения с помощью учителя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определение цели деятельности учебного процесса с помощью учителя, принятие и выполнение практических задач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Коммуникативные:</w:t>
            </w:r>
            <w:r>
              <w:rPr>
                <w:sz w:val="24"/>
                <w:szCs w:val="24"/>
              </w:rPr>
              <w:t xml:space="preserve"> представление цели и задачи конкретного содержания в устной речи с помощью учителя и пошагово их выполнять.</w:t>
            </w:r>
          </w:p>
        </w:tc>
      </w:tr>
      <w:tr>
        <w:trPr>
          <w:trHeight w:val="2107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Открытие нов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Формирование и развитие </w:t>
            </w:r>
            <w:r>
              <w:rPr>
                <w:spacing w:val="-6"/>
                <w:sz w:val="24"/>
                <w:szCs w:val="24"/>
              </w:rPr>
              <w:t xml:space="preserve">  умения определять и формулировать проблему, познавательную цел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 xml:space="preserve">и тему для изучения </w:t>
            </w:r>
            <w:r>
              <w:rPr>
                <w:sz w:val="24"/>
                <w:szCs w:val="24"/>
              </w:rPr>
              <w:t>(</w:t>
            </w:r>
            <w:r>
              <w:rPr>
                <w:spacing w:val="-10"/>
                <w:sz w:val="24"/>
                <w:szCs w:val="24"/>
              </w:rPr>
              <w:t>самостоятельно  или в совместной деятельности с учителем</w:t>
            </w:r>
            <w:r>
              <w:rPr>
                <w:sz w:val="24"/>
                <w:szCs w:val="24"/>
              </w:rPr>
              <w:t xml:space="preserve">), </w:t>
            </w:r>
          </w:p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вать новые знания, понятия, способы деятельности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становка пробле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мотрите на доску. Какая это буква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уках у учителя – цифра 7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Что вы можете рассказать про число 7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Я помещаю 7 внутрь буквы, получился ребус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ус – это загадка, в которой искомое слово или фраза изображены комбинацией фигур, букв или знаков (по «Толковому словарю русского языка» С.И.Ожегова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разгадает этот ребус, тот поможет определить тему уро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ему будем сегодня учиться на уроке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ланирование работ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каком порядке будем работать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строить схемы-карточки о порядке выполнения работы)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вой отрезок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рафическая модель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остав числ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Цифра.</w:t>
            </w:r>
          </w:p>
          <w:p>
            <w:pPr>
              <w:pStyle w:val="Normal"/>
              <w:ind w:left="36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колько на доске кругов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 получить восемь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делайте выво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кажите 8 на числовом отрезке. Где в ряду чисел место числа 8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ая модел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читайте, на сколько частей разделена полоска у вас на парт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йчас работаем в пар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красьте полоску слева красным цветом, а справа - сини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местим несколько ваших полосок на доск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чём вам говорит эта лесенка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ем состав числа 8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Создайте образ цифры восемь (на парте – танграм из бумаги, нитка, палочки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фру 8, цифру 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осу всегда мы носи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фра 8 + крючк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ются…. оч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что ещё похожа цифра восемь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чиковая гимнаст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ЖНЫЕ РЕБЯ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жат в нашем класс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вочки и мальч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альцы ритмично сжимаются в «замок» и разъединяютс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ы с тобой подруж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ленькие пальч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ушечки всех пальцев одной руки одновременно дотрагиваются до пальцев друго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, два, три, четыре, пять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очередно соединяем одноименные пальцы : большой с большим, указательный с указательным и т.д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най считать опя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дновременно касаемся подушечками пальцев двух рук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, два, три, четыре, пять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очередное каса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ы закончили счита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стряхиваем опущенные вниз кисти рук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пишите цифру в воздухе медленно: начинаем писать немного ниже и правее середины верхней стороны клеточки, ведём линию вправо и вверх, закругляем, касаясь верхней правой стороны клетки, затем справа налево закругляя, ведём слева направо к середине нижней стороны клетки. Далее линия, закругляясь, идёт вверх к начальной точ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пишите в тетради по образцу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то буква 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сло 7 стоит после 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то восемь: в о сем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ы будем знакомиться с числом и цифрой 8, учиться писать цифру 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ределим место на числовом отрезке, обозначим графически, познакомимся с цифрой 8 и составом числа 8, научимся правильно писать цифру 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доске 7 круг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ужно добавить ещё 1 кру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обы получить 8, нужно к 7 добавить 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сло 8 стоит после числа 7, при счёте следует после числа 7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8 част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пар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то состав числа 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та в паре -  выкладывание циф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снеговика, два бублика, крендел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исьмо в воздухе по образц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ишут в тетради по образц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Личностные:</w:t>
            </w:r>
            <w:r>
              <w:rPr>
                <w:sz w:val="24"/>
                <w:szCs w:val="24"/>
              </w:rPr>
              <w:t xml:space="preserve"> регулировать своё поведение на основе усвоенных норм и правил, проявлять интерес к способам решения новой частной задачи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Познавательные:</w:t>
            </w:r>
            <w:r>
              <w:rPr>
                <w:sz w:val="24"/>
                <w:szCs w:val="24"/>
              </w:rPr>
              <w:t xml:space="preserve"> работать над формированием умения выполнять действия по образцу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формируем умение оценивать учебные действия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Коммуникативные:</w:t>
            </w:r>
            <w:r>
              <w:rPr>
                <w:sz w:val="24"/>
                <w:szCs w:val="24"/>
              </w:rPr>
              <w:t xml:space="preserve"> формируем умение работать в пар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8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вичное закрепл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Формирование и развитие </w:t>
            </w:r>
            <w:r>
              <w:rPr>
                <w:sz w:val="24"/>
                <w:szCs w:val="24"/>
              </w:rPr>
              <w:t>умения выполнять задание по алгоритму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 Выполняем задание 2 на странице 1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таем задание под буквой А.Как ответим на вопрос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жно ли ещё добавить этажи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ие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ое свойство сложения применили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колько этажей добавили в домике? Почему не четыре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яем у доски задание под буквой Б.  Объясняем полученный результат, пользуясь составом числа и числовым отрезк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минут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стро встали, улыбнитес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ше-выше потянитес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-ка, плечи распрямит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нимите, опустит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аво, влево повернитес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ерёд тоже наклонитес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и, встал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ли, сел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друг д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дел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ли прямо, ноги вмест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рот кругом, на мест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ерь за парты сядем дружн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шуметь совсем не нужно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ждое число используется только один раз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жн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 и 1; 6 и 2; 5 и 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местительное свойство сло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и этаж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отому что 4 и 4 местами не поменяешь, это одинаковые циф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+2=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+1=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3=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+4=8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Личностные:</w:t>
            </w:r>
            <w:r>
              <w:rPr>
                <w:sz w:val="24"/>
                <w:szCs w:val="24"/>
              </w:rPr>
              <w:t xml:space="preserve"> следование в поведении моральным нормам и этическим требованиям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Познавательные:</w:t>
            </w:r>
            <w:r>
              <w:rPr>
                <w:sz w:val="24"/>
                <w:szCs w:val="24"/>
              </w:rPr>
              <w:t xml:space="preserve"> овладение способностью выделения предметной информации с помощью учителя, выделяя существенные признаки, и практическое её использование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овладение пооперационным выполнением действий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Коммуникативные:</w:t>
            </w:r>
            <w:r>
              <w:rPr>
                <w:sz w:val="24"/>
                <w:szCs w:val="24"/>
              </w:rPr>
              <w:t xml:space="preserve"> способность с помощью вопросов и учебника добывать недостающую информацию.</w:t>
            </w:r>
          </w:p>
        </w:tc>
      </w:tr>
      <w:tr>
        <w:trPr>
          <w:trHeight w:val="52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5. </w:t>
            </w:r>
            <w:r>
              <w:rPr>
                <w:sz w:val="24"/>
                <w:szCs w:val="24"/>
              </w:rPr>
              <w:t>Закрепление и повторение пройденн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Обобщение знаний и способов действий, повторение ранее </w:t>
            </w:r>
            <w:r>
              <w:rPr>
                <w:sz w:val="24"/>
                <w:szCs w:val="24"/>
              </w:rPr>
              <w:t>усвоенных ЗУНов</w:t>
            </w:r>
            <w:r>
              <w:rPr>
                <w:spacing w:val="-2"/>
                <w:sz w:val="24"/>
                <w:szCs w:val="24"/>
              </w:rPr>
              <w:t>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зьмите из тетради листок с заданием. Что заметили необычного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едлагаю вам выполнить задания зелёного цвета, но если вам пока кажется, что решить их будет трудно, то выполните задания красного цвета. В тетрадь записываете выражение и его значени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уровень: 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+4     3+3     2+3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-4      6-5      4+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уровень:</w:t>
            </w:r>
          </w:p>
          <w:p>
            <w:pPr>
              <w:pStyle w:val="Normal"/>
              <w:rPr>
                <w:color w:val="99CC00"/>
                <w:sz w:val="24"/>
                <w:szCs w:val="24"/>
              </w:rPr>
            </w:pPr>
            <w:r>
              <w:rPr>
                <w:color w:val="99CC00"/>
                <w:sz w:val="24"/>
                <w:szCs w:val="24"/>
              </w:rPr>
              <w:t>5-1-2       1+5-2      2+1+2</w:t>
            </w:r>
          </w:p>
          <w:p>
            <w:pPr>
              <w:pStyle w:val="Normal"/>
              <w:rPr>
                <w:color w:val="99CC00"/>
                <w:sz w:val="24"/>
                <w:szCs w:val="24"/>
              </w:rPr>
            </w:pPr>
            <w:r>
              <w:rPr>
                <w:color w:val="99CC00"/>
                <w:sz w:val="24"/>
                <w:szCs w:val="24"/>
              </w:rPr>
              <w:t>2+3+1     5-3+2      4+1+3</w:t>
            </w:r>
          </w:p>
          <w:p>
            <w:pPr>
              <w:pStyle w:val="Normal"/>
              <w:rPr>
                <w:color w:val="99CC00"/>
                <w:sz w:val="24"/>
                <w:szCs w:val="24"/>
              </w:rPr>
            </w:pPr>
            <w:r>
              <w:rPr>
                <w:sz w:val="24"/>
                <w:szCs w:val="24"/>
              </w:rPr>
              <w:t>- Возьмите снежинку нужного цвета и проверьте работу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амооценка по алгоритму):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EJHNF L+ School Book C;School Book C"/>
              </w:rPr>
              <w:t xml:space="preserve"> </w:t>
            </w:r>
            <w:r>
              <w:rPr/>
              <w:t>–</w:t>
            </w:r>
            <w:r>
              <w:rPr>
                <w:rFonts w:eastAsia="EJHNF L+ School Book C;School Book C"/>
              </w:rPr>
              <w:t xml:space="preserve"> </w:t>
            </w:r>
            <w:r>
              <w:rPr/>
              <w:t xml:space="preserve">Что тебе нужно было сделать? Какое ты выбрал задание? </w:t>
            </w:r>
          </w:p>
          <w:p>
            <w:pPr>
              <w:pStyle w:val="Defaultcxsplast"/>
              <w:jc w:val="both"/>
              <w:rPr/>
            </w:pPr>
            <w:r>
              <w:rPr/>
              <w:t xml:space="preserve">– </w:t>
            </w:r>
            <w:r>
              <w:rPr/>
              <w:t>Удалось тебе выполнить задание?</w:t>
            </w:r>
          </w:p>
          <w:p>
            <w:pPr>
              <w:pStyle w:val="Defaultcxsplast"/>
              <w:jc w:val="both"/>
              <w:rPr/>
            </w:pPr>
            <w:r>
              <w:rPr/>
              <w:t xml:space="preserve">– </w:t>
            </w:r>
            <w:r>
              <w:rPr/>
              <w:t>Ты написал всё правильно или были недочёты?</w:t>
            </w:r>
          </w:p>
          <w:p>
            <w:pPr>
              <w:pStyle w:val="Defaultcxsplast"/>
              <w:jc w:val="both"/>
              <w:rPr/>
            </w:pPr>
            <w:r>
              <w:rPr/>
              <w:t xml:space="preserve">– </w:t>
            </w:r>
            <w:r>
              <w:rPr/>
              <w:t>Ты записал всё сам или с чьей-то помощью?</w:t>
            </w:r>
          </w:p>
          <w:p>
            <w:pPr>
              <w:pStyle w:val="Msonormalcxspmiddle"/>
              <w:spacing w:before="280" w:after="0"/>
              <w:contextualSpacing/>
              <w:jc w:val="both"/>
              <w:rPr/>
            </w:pPr>
            <w:r>
              <w:rPr/>
              <w:t xml:space="preserve">– </w:t>
            </w:r>
            <w:r>
              <w:rPr/>
              <w:t xml:space="preserve">Молодец!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му нужна была моя помощь? Я помогла тебе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то свою работу выполнил правильно – поднимите снежинку вверх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 Задания записаны зелёным и красным цветом.</w:t>
            </w:r>
          </w:p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предложенную самостоятельную работу.</w:t>
            </w:r>
          </w:p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Самоконтроль.</w:t>
            </w:r>
          </w:p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 Мне нужно было записать в тетрадь выражения и найти их значения. Я выбрал задание зелёного цвета. Мне удалось выполнить задание.</w:t>
            </w:r>
          </w:p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Я написал всё правильно.</w:t>
            </w:r>
          </w:p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Я записал всё сам.</w:t>
            </w:r>
          </w:p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pacing w:val="-6"/>
                <w:sz w:val="24"/>
                <w:szCs w:val="24"/>
              </w:rPr>
              <w:t>Оценивают результаты,</w:t>
            </w:r>
            <w:r>
              <w:rPr>
                <w:iCs/>
                <w:sz w:val="24"/>
                <w:szCs w:val="24"/>
              </w:rPr>
              <w:t xml:space="preserve"> способы их достижения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Личностные:</w:t>
            </w:r>
            <w:r>
              <w:rPr>
                <w:sz w:val="24"/>
                <w:szCs w:val="24"/>
              </w:rPr>
              <w:t xml:space="preserve"> нравственно-этическое оценивание усваиваемого содержания; осознание ответственности за общее дело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Познавательные:</w:t>
            </w:r>
            <w:r>
              <w:rPr>
                <w:sz w:val="24"/>
                <w:szCs w:val="24"/>
              </w:rPr>
              <w:t xml:space="preserve"> освоены методы информационного поиска, выделение необходимой информации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формируем умение оценивать учебные действия в соответствии с поставленной задачей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Коммуникативные:</w:t>
            </w:r>
            <w:r>
              <w:rPr>
                <w:sz w:val="24"/>
                <w:szCs w:val="24"/>
              </w:rPr>
              <w:t xml:space="preserve"> овладение навыками речевого отображения содержания совершаемых действий в форме речевых значений в соответствии с содержанием учебного предмета.</w:t>
            </w:r>
          </w:p>
        </w:tc>
      </w:tr>
      <w:tr>
        <w:trPr>
          <w:trHeight w:val="119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. </w:t>
            </w:r>
            <w:r>
              <w:rPr>
                <w:sz w:val="24"/>
                <w:szCs w:val="24"/>
              </w:rPr>
              <w:t xml:space="preserve">Итог занятий. Рефлексия </w:t>
            </w:r>
            <w:r>
              <w:rPr>
                <w:spacing w:val="-10"/>
                <w:sz w:val="24"/>
                <w:szCs w:val="24"/>
              </w:rPr>
              <w:t>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Умение 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анализировать и осмысливать свои достижения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зовите тему урока, цел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о показалось самым интересным на уроке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о было самым сложным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бились ли мы поставленной цели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берите фразу, которая отражает ваше настроение на уроке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 меня всё получилось!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ыли небольшие трудност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ыло трудно, надо поработать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вуют в диалоге с учителем (организованной дискуссии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уют и осмысливают, фиксируют свои достижения в дневниках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Личностные:</w:t>
            </w:r>
            <w:r>
              <w:rPr>
                <w:sz w:val="24"/>
                <w:szCs w:val="24"/>
              </w:rPr>
              <w:t xml:space="preserve"> положительное отношение к уроку, понимание необходимости учения; адекватное понимание причин успеха \ неуспеха в учебной деятельности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способность давать эмоциональную оценку своей деятельности и деятельности класса на уроке; определять успешность выполнения задания совместно с учителем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Познавательные:</w:t>
            </w:r>
            <w:r>
              <w:rPr>
                <w:sz w:val="24"/>
                <w:szCs w:val="24"/>
              </w:rPr>
              <w:t xml:space="preserve"> способность высказывать своё мнение, оценивать свою деятельность на уроке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Коммуникативные:</w:t>
            </w:r>
            <w:r>
              <w:rPr>
                <w:sz w:val="24"/>
                <w:szCs w:val="24"/>
              </w:rPr>
              <w:t xml:space="preserve"> заложены основы слушать и понимать других, воспринимать их мнение и позицию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JHNF L+ School Book C">
    <w:altName w:val="School Book C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JHNF L+ School Book C;School Book C" w:hAnsi="EJHNF L+ School Book C;School Book C" w:eastAsia="Times New Roman" w:cs="EJHNF L+ School Book C;School Book C"/>
      <w:color w:val="000000"/>
      <w:sz w:val="24"/>
      <w:szCs w:val="24"/>
      <w:lang w:val="ru-RU" w:bidi="ar-SA" w:eastAsia="zh-CN"/>
    </w:rPr>
  </w:style>
  <w:style w:type="paragraph" w:styleId="Defaultcxsplast">
    <w:name w:val="default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8:46:00Z</dcterms:created>
  <dc:creator>User</dc:creator>
  <dc:description/>
  <cp:keywords/>
  <dc:language>en-US</dc:language>
  <cp:lastModifiedBy>Adel</cp:lastModifiedBy>
  <dcterms:modified xsi:type="dcterms:W3CDTF">2013-05-15T18:46:00Z</dcterms:modified>
  <cp:revision>2</cp:revision>
  <dc:subject/>
  <dc:title>Этап урока </dc:title>
</cp:coreProperties>
</file>