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Приложение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к статье «Из опыта работы Сальниковой Г.Д.»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модель направлений  образовательного  процесса</w:t>
      </w:r>
    </w:p>
    <w:p>
      <w:pPr>
        <w:pStyle w:val="Normal"/>
        <w:jc w:val="center"/>
        <w:rPr/>
      </w:pPr>
      <w:r>
        <w:rPr>
          <w:rStyle w:val="StrongEmphasis"/>
        </w:rPr>
        <w:t>в МАОУ «Средняя общеобразовательная школа № 1»</w:t>
      </w:r>
    </w:p>
    <w:tbl>
      <w:tblPr>
        <w:tblW w:w="942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20"/>
        <w:gridCol w:w="6584"/>
      </w:tblGrid>
      <w:tr>
        <w:trPr>
          <w:trHeight w:val="147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"/>
              <w:spacing w:before="0" w:after="120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квозная система профессиональной ориент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ступени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ы</w:t>
            </w:r>
          </w:p>
          <w:p>
            <w:pPr>
              <w:pStyle w:val="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классы – система развивающего обучения Эльконина-Давыдова;</w:t>
            </w:r>
          </w:p>
          <w:p>
            <w:pPr>
              <w:pStyle w:val="2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Расширенное изучение  предметов: «Математика» (1 час), «Информатика» (1час) 3-4 кл.;</w:t>
            </w:r>
          </w:p>
          <w:p>
            <w:pPr>
              <w:pStyle w:val="2"/>
              <w:numPr>
                <w:ilvl w:val="0"/>
                <w:numId w:val="5"/>
              </w:numPr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дополнительного образования, связанного с предметной внекурочной деятельностью.</w:t>
            </w:r>
          </w:p>
        </w:tc>
      </w:tr>
      <w:tr>
        <w:trPr>
          <w:trHeight w:val="147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spacing w:before="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упен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 класс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Классы с расширенным изучением математики и информатики:   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-6 классы -  «Математика» (1 ч); «Информатика» (1 ч) дополнительно;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-7 -8 класс – «Алгебра»  (2 ч) дополнительно  в классе с углубленным изучением предмета.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Введение дополнительного образования, связанного с предметной внеурочной деятельностью.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истанционного обучения посредством  ОЦ «Школьный университет» ТУСУР (7-8 классы)</w:t>
            </w:r>
          </w:p>
        </w:tc>
      </w:tr>
      <w:tr>
        <w:trPr>
          <w:trHeight w:val="1247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spacing w:before="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ы</w:t>
            </w:r>
          </w:p>
          <w:p>
            <w:pPr>
              <w:pStyle w:val="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Классы с расширенным  изучением  предмета «Алгебра» (2ч);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элективные курсы предпрофильной подготовки (на базе учебного плана школы)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офильная подготовка (на базе МОУ  ДОД  ЦТТ)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Школы программирования.</w:t>
            </w:r>
          </w:p>
        </w:tc>
      </w:tr>
      <w:tr>
        <w:trPr>
          <w:trHeight w:val="115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spacing w:before="0" w:after="120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ступени</w:t>
            </w:r>
          </w:p>
          <w:p>
            <w:pPr>
              <w:pStyle w:val="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ы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естественно-математического профил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евое профильное изучение предметов «Математика»  «Физика»;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ведение элективных курсов по профилю начальная профессиональная подготовка (совместно с МАОУ ДОД   ЦТТ);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ое и дистанционное обучение обучающихся профильных классов на базе высших учебных заведений </w:t>
            </w:r>
          </w:p>
          <w:p>
            <w:pPr>
              <w:pStyle w:val="2"/>
              <w:spacing w:lineRule="auto" w:line="240" w:before="0" w:after="0"/>
              <w:ind w:left="360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информационно-технологического профиля:</w:t>
            </w:r>
          </w:p>
          <w:p>
            <w:pPr>
              <w:pStyle w:val="2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етевое профильное изучение предметов: «Математика», «Информатика»;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едение элективных курсов по профилю, в том числе в сетевой форме;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ачальная профессиональная подготовка (совместно с МАОУ ДОД  ЦТТ);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дистанционное обучение обучающихся профильных классов на базе высших учебных заведений 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Школы программиров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08:57:00Z</dcterms:created>
  <dc:creator>Customer</dc:creator>
  <dc:description/>
  <cp:keywords/>
  <dc:language>en-US</dc:language>
  <cp:lastModifiedBy>Customer</cp:lastModifiedBy>
  <dcterms:modified xsi:type="dcterms:W3CDTF">2001-01-06T08:57:00Z</dcterms:modified>
  <cp:revision>2</cp:revision>
  <dc:subject/>
  <dc:title/>
</cp:coreProperties>
</file>