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color w:val="800000"/>
          <w:sz w:val="28"/>
          <w:szCs w:val="28"/>
        </w:rPr>
        <w:t xml:space="preserve">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к статье «Из опыта работы Сальниковой Г.Д.»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правленческий цикл заместителя директора по УВР  в МАОУ СОШ №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228600" cy="11430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107.95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342900" cy="11430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24.95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457200" cy="114300"/>
                <wp:effectExtent l="127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05pt" to="332.95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Целеполагание          Планирование           Организация             Контроль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55575</wp:posOffset>
                </wp:positionV>
                <wp:extent cx="342900" cy="22860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25pt" to="377.95pt,3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</w:rPr>
        <w:t xml:space="preserve">                                                                                                     </w:t>
      </w:r>
      <w:r>
        <w:rPr>
          <w:b/>
          <w:bCs/>
        </w:rPr>
        <w:t>Коррек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7682"/>
      </w:tblGrid>
      <w:tr>
        <w:trPr>
          <w:trHeight w:val="287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ВШ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нтур управленческого контрол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нализ состояния образовательного процесс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деление противоречий, проблем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еделение цели контрол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еделение объектов, вида, формы, методов, критериев контрол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дение предварительного собеседования с педагогами по тематике проверк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работка плана контрол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ация и проведение контрол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ботка информации, полученной в ходе контроля, ее анализ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формление в установленные сроки результатов анализа проведенной проверки, разработка экспертного заключения (аналитической справ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работка управленческого решения по результатам провер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методической помощи педагогу в реализации предложений и рекомендаций, данных работнику во  время проверк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ведение повторного контроля за устранением данных во время проведения проверки замечаний, недостатков в работе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3525</wp:posOffset>
                </wp:positionV>
                <wp:extent cx="14605" cy="1752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20.75pt;mso-position-vertical-relative:page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1:26:00Z</dcterms:created>
  <dc:creator>Customer</dc:creator>
  <dc:description/>
  <cp:keywords/>
  <dc:language>en-US</dc:language>
  <cp:lastModifiedBy>Customer</cp:lastModifiedBy>
  <dcterms:modified xsi:type="dcterms:W3CDTF">2001-01-06T08:57:00Z</dcterms:modified>
  <cp:revision>5</cp:revision>
  <dc:subject/>
  <dc:title/>
</cp:coreProperties>
</file>