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85" w:leader="none"/>
        </w:tabs>
        <w:jc w:val="center"/>
        <w:outlineLvl w:val="0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Приложение 8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27635</wp:posOffset>
            </wp:positionV>
            <wp:extent cx="3933825" cy="370522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(а)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96520</wp:posOffset>
            </wp:positionV>
            <wp:extent cx="3923030" cy="2667000"/>
            <wp:effectExtent l="0" t="0" r="0" b="0"/>
            <wp:wrapNone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eastAsia="en-US"/>
        </w:rPr>
        <w:t>(б)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Методы определения плотности: (а) основан на законе Архимеда: путём погружения камня в воду; (б) камень помещают в тяжёлую жидкость: раствор двойного иодида калия и ртути, раствор формиата и таллия (весы Вестфеля).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05:00Z</dcterms:created>
  <dc:creator>Надежда</dc:creator>
  <dc:description/>
  <dc:language>en-US</dc:language>
  <cp:lastModifiedBy>Надежда</cp:lastModifiedBy>
  <dcterms:modified xsi:type="dcterms:W3CDTF">2012-12-29T19:05:00Z</dcterms:modified>
  <cp:revision>1</cp:revision>
  <dc:subject/>
  <dc:title>Приложение 8</dc:title>
</cp:coreProperties>
</file>