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17880</wp:posOffset>
            </wp:positionH>
            <wp:positionV relativeFrom="paragraph">
              <wp:posOffset>1294130</wp:posOffset>
            </wp:positionV>
            <wp:extent cx="8574405" cy="60064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03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4405" cy="600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2028825</wp:posOffset>
                </wp:positionV>
                <wp:extent cx="6991350" cy="4854575"/>
                <wp:effectExtent l="5715" t="508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0" cy="4854600"/>
                          <a:chOff x="0" y="0"/>
                          <a:chExt cx="6991200" cy="4854600"/>
                        </a:xfrm>
                      </wpg:grpSpPr>
                      <wps:wsp>
                        <wps:cNvSpPr/>
                        <wps:spPr>
                          <a:xfrm>
                            <a:off x="0" y="3952800"/>
                            <a:ext cx="1419120" cy="352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янист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2160" y="628560"/>
                            <a:ext cx="1305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обезводи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0"/>
                            <a:ext cx="11145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аводо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628560"/>
                            <a:ext cx="129528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подводн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2486160"/>
                            <a:ext cx="1219320" cy="333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оворо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0960" y="3714840"/>
                            <a:ext cx="121932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орос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8200" y="2171880"/>
                            <a:ext cx="108576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опа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6880" y="2162160"/>
                            <a:ext cx="1714680" cy="32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охранилищ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2990880"/>
                            <a:ext cx="108252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ян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920" y="3952800"/>
                            <a:ext cx="795600" cy="399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880" y="1504800"/>
                            <a:ext cx="105732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ны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1046800">
                            <a:off x="1595520" y="4438800"/>
                            <a:ext cx="97236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ица</w:t>
                              </w:r>
                            </w:p>
                          </w:txbxContent>
                        </wps:txbx>
                        <wps:bodyPr anchor="t" rot="553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840" y="1726560"/>
                            <a:ext cx="1019160" cy="340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Calibri" w:cs="Arial"/>
                                  <w:color w:val="auto"/>
                                  <w:lang w:val="ru-RU" w:bidi="ar-SA"/>
                                </w:rPr>
                                <w:t>водян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59.75pt;width:550.5pt;height:376.3pt" coordorigin="2085,3195" coordsize="11010,7526">
                <v:roundrect id="shape_0" fillcolor="white" stroked="t" o:allowincell="f" style="position:absolute;left:2085;top:9420;width:2234;height:55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янист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5490;top:4185;width:2054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обезводи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7455;top:3195;width:1754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авод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9210;top:4185;width:2039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подвод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6263;top:7110;width:1919;height:5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оворо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9929;top:9045;width:191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орос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8460;top:6615;width:1709;height:49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опа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10395;top:6600;width:2699;height:50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охранилищ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2450;top:7905;width:1704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я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7455;top:9420;width:1252;height:6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4598;top:5565;width:1664;height:55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4598;top:10185;width:1530;height:535;mso-wrap-style:square;v-text-anchor:top;rotation:35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  <v:roundrect id="shape_0" fillcolor="white" stroked="t" o:allowincell="f" style="position:absolute;left:2450;top:5914;width:1604;height:5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Calibri" w:cs="Arial"/>
                            <w:color w:val="auto"/>
                            <w:lang w:val="ru-RU" w:bidi="ar-SA"/>
                          </w:rPr>
                          <w:t>водя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25180</wp:posOffset>
                </wp:positionH>
                <wp:positionV relativeFrom="paragraph">
                  <wp:posOffset>637540</wp:posOffset>
                </wp:positionV>
                <wp:extent cx="1296035" cy="312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Приложение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4.6pt;mso-wrap-distance-left:9.05pt;mso-wrap-distance-right:9.05pt;mso-wrap-distance-top:0pt;mso-wrap-distance-bottom:0pt;margin-top:50.2pt;mso-position-vertical-relative:text;margin-left:66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Приложение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97" w:right="397" w:gutter="0" w:header="0" w:top="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4:17:00Z</dcterms:created>
  <dc:creator>Катя</dc:creator>
  <dc:description/>
  <cp:keywords/>
  <dc:language>en-US</dc:language>
  <cp:lastModifiedBy>Катя</cp:lastModifiedBy>
  <dcterms:modified xsi:type="dcterms:W3CDTF">2012-01-30T06:41:00Z</dcterms:modified>
  <cp:revision>5</cp:revision>
  <dc:subject/>
  <dc:title/>
</cp:coreProperties>
</file>