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  <w:t>Пословицы и поговорки про спорт и здоровый образ жизн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аляй свое тело с пользой для дел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лода не бойся, сам по пояс мойс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спортом занимается, тот силы набираетс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лнце, воздух и вода помогают нам всегд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любит спорт, тот здоров и бодр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мекалка нужна, и закалка важн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здоровом теле здоровый дух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руса да снасти у спортсмена во власт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олоду закалишься, на весь век сгодишьс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лнце, воздух и вода – наши верные друзь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най новую жизнь не с понедельника, а с утренней зарядк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епок телом – богат и делом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 спортом не дружишь – не раз о том потужишь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шком ходить — долго жить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ай спорту время, а взамен получи здоровь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  <w:t>Загадки про спорт и здоровый образ жи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ого ударишь – Он злится и плачет. А этого стукнешь – От радости скачет! То выше, то ниже, То низом, то вскачь. Кто он, догадался? Резиновый ... (Мяч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лежать совсем не хочет. Если бросить, он подскочит. Чуть ударишь, сразу вскачь, Ну, конечно – это ... (Мяч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ачом я стать решил, К силачу я поспешил: – Расскажите вот о чем, Как вы стали силачом? Улыбнулся он в ответ: – Очень просто. Много лет, Ежедневно, встав с постели, Поднимаю я ... (Гантел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лужайка в нашей школе, А на ней козлы и кони. Кувыркаемся мы тут Ровно сорок пять минут. В школе – кони и лужайка?! Что за чудо, угадай-ка! (Спортза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леный луг, Сто скамеек вокруг, От ворот до ворот Бойко бегает народ. На воротах этих Рыбацкие сети. (Стадио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евянные кони по снегу скачут, А в снег не проваливаются. (Лыж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негу две полосы, Удивились две лисы. Подошла одна поближе: Здесь бежали чьи-то ... (Лыж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елом просторе Две ровные строчки, А рядом бегут Запятые да точки. (Лыжн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по снегу быстро мчится, Провалиться не боится? (Лыжник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г от радости не чуя, С горки страшной вниз лечу я. Стал мне спорт родней и ближе, Кто помог мне, дети? (Лыж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на вид – одна доска, Но зато названьем горд, Он зовется… (Сноубор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ь ребята у меня Два серебряных коня. Езжу сразу на обоих Что за кони у меня? (Коньк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на льду меня догонит? Мы бежим вперегонки. А несут меня не кони, А блестящие ... (Конь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лка в виде запятой Гонит шайбу пред собой. (Клюшк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дворе с утра игра, Разыгралась детвора. Крики: "шайбу!", "мимо!", "бей!" – Там идёт игра – ... (Хокк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конь не ест овса, Вместо ног – два колеса. Сядь верхом и мчись на нем, Только лучше правь рулем. (Велосипе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хож я на коня, Хоть седло есть у меня. Спицы есть. Они, признаться, Для вязанья не годятся. Не будильник, не трамвай, Но звонить умею, знай! (Велосипе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нним утром вдоль дороги На траве блестит роса, По дороге едут ноги И бегут два колеса. У загадки есть ответ – Это мой ... (Велосипед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афета нелегка. Жду команду для рывка. (Стар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вадратиках доски Короли свели полки. Нет для боя у полков Ни патронов, ни штыков. (Шахматы)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24:00Z</dcterms:created>
  <dc:creator>МАРИНА</dc:creator>
  <dc:description/>
  <cp:keywords/>
  <dc:language>en-US</dc:language>
  <cp:lastModifiedBy>User</cp:lastModifiedBy>
  <dcterms:modified xsi:type="dcterms:W3CDTF">2012-02-06T16:24:00Z</dcterms:modified>
  <cp:revision>2</cp:revision>
  <dc:subject/>
  <dc:title>Приложение 1</dc:title>
</cp:coreProperties>
</file>