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овая   художественная  культура  в  начальной    школе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>. Введени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. Области искусств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Наследие мировой культуры. Семь чудес свет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</w:rPr>
        <w:t>. Искусство древнего мира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обытное искусство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о Древнего Египта. Архитектура, живопись, письменность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о Древнего Египта. Тутанхамон и Нефертити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о Древней Греции. Архитектура, живопись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Древней Греции. Скульптура. Театр. Олимпийские игры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фы Древней Греции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Древняя Спарта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о Древнего Рима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ние картины К.Брюллова «Последний День Помпеи»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ение по разделу «Искусство Древнего мира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 w:eastAsia="en-US"/>
        </w:rPr>
        <w:t>III</w:t>
      </w:r>
      <w:r>
        <w:rPr>
          <w:sz w:val="24"/>
          <w:szCs w:val="24"/>
        </w:rPr>
        <w:t>. Искусство средних век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Религии мира. Христианств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Рассматривание картины А.Иванова «Явление Христа Народу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.Религии мира. Исла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Религии мира. Буддиз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.Искусство Визант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Средневековье. Готи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Рыцарский ми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Искуссто Инд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Искусство Кита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.ИскусствоЯпон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.Соборы Киева и Новгорода. Храмы Владими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2.Древнерусская иконопись. Андрей Рубле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3.Прогулка по Московскому Кремл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4.Обобщение по разделу «Искусство средних веков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 w:eastAsia="en-US"/>
        </w:rPr>
        <w:t>IY</w:t>
      </w:r>
      <w:r>
        <w:rPr>
          <w:sz w:val="24"/>
          <w:szCs w:val="24"/>
        </w:rPr>
        <w:t>. Эпоха Возрож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Возрождение. Микеланджело Буонаротти. Рафаэль Сан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Леонардо да Винч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Театр Вильяма Шекспи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Живопись Рубенса и Рембрандт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 w:eastAsia="en-US"/>
        </w:rPr>
        <w:t>Y</w:t>
      </w:r>
      <w:r>
        <w:rPr>
          <w:sz w:val="24"/>
          <w:szCs w:val="24"/>
        </w:rPr>
        <w:t>. «Золотой век» русского искусств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Прогулка по Санкт-Петербургу. Русский муз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.Русское искусство в </w:t>
      </w:r>
      <w:r>
        <w:rPr>
          <w:sz w:val="24"/>
          <w:szCs w:val="24"/>
          <w:lang w:val="en-US" w:eastAsia="en-US"/>
        </w:rPr>
        <w:t>XYIII</w:t>
      </w:r>
      <w:r>
        <w:rPr>
          <w:sz w:val="24"/>
          <w:szCs w:val="24"/>
        </w:rPr>
        <w:t xml:space="preserve"> веке. Классицизм. Мастера русского портр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Расцвет русской музыки и живописи. «Могучая кучка». Передвижни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Обобщение по разделам: «Эпоха Возрождения», « «Золотой век» русского искусства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Халикова Елена Борисовна 242-444-9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48:00Z</dcterms:created>
  <dc:creator>Constructor</dc:creator>
  <dc:description/>
  <dc:language>en-US</dc:language>
  <cp:lastModifiedBy>Constructor</cp:lastModifiedBy>
  <dcterms:modified xsi:type="dcterms:W3CDTF">2012-01-05T12:48:00Z</dcterms:modified>
  <cp:revision>2</cp:revision>
  <dc:subject/>
  <dc:title/>
</cp:coreProperties>
</file>