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both"/>
        <w:rPr/>
      </w:pPr>
      <w:r>
        <w:rPr>
          <w:sz w:val="24"/>
          <w:szCs w:val="24"/>
        </w:rPr>
        <w:t>Мониторинг отслеживания результативности усвоения программы «Миро</w:t>
      </w:r>
      <w:r>
        <w:rPr/>
        <w:t>вая художественная культура в 4 классе»</w:t>
      </w:r>
    </w:p>
    <w:tbl>
      <w:tblPr>
        <w:tblW w:w="1033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065"/>
        <w:gridCol w:w="1503"/>
        <w:gridCol w:w="1530"/>
        <w:gridCol w:w="1151"/>
        <w:gridCol w:w="1112"/>
        <w:gridCol w:w="1070"/>
      </w:tblGrid>
      <w:tr>
        <w:trPr>
          <w:trHeight w:val="158" w:hRule="atLeast"/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19"/>
              <w:jc w:val="both"/>
              <w:rPr/>
            </w:pPr>
            <w:r>
              <w:rPr/>
              <w:t>Требования к знаниям учащихся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19"/>
              <w:jc w:val="both"/>
              <w:rPr/>
            </w:pPr>
            <w:r>
              <w:rPr/>
              <w:t xml:space="preserve">         </w:t>
            </w:r>
            <w:r>
              <w:rPr/>
              <w:t>Виды  контроля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19"/>
              <w:jc w:val="both"/>
              <w:rPr/>
            </w:pPr>
            <w:r>
              <w:rPr/>
              <w:t xml:space="preserve">          </w:t>
            </w:r>
            <w:r>
              <w:rPr/>
              <w:t>Диагностика</w:t>
            </w:r>
          </w:p>
        </w:tc>
      </w:tr>
      <w:tr>
        <w:trPr>
          <w:trHeight w:val="157" w:hRule="atLeast"/>
          <w:cantSplit w:val="true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19"/>
              <w:jc w:val="both"/>
              <w:rPr/>
            </w:pPr>
            <w:r>
              <w:rPr/>
              <w:t>входящ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19"/>
              <w:jc w:val="both"/>
              <w:rPr/>
            </w:pPr>
            <w:r>
              <w:rPr/>
              <w:t>промежу-</w:t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  <w:t>точ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19"/>
              <w:jc w:val="both"/>
              <w:rPr/>
            </w:pPr>
            <w:r>
              <w:rPr/>
              <w:t>итоговы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19"/>
              <w:jc w:val="both"/>
              <w:rPr/>
            </w:pPr>
            <w:r>
              <w:rPr/>
              <w:t>Входящая</w:t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  <w:t>сентябр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19"/>
              <w:jc w:val="both"/>
              <w:rPr/>
            </w:pPr>
            <w:r>
              <w:rPr/>
              <w:t>промежу-</w:t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  <w:t>точная</w:t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  <w:t>декабр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19"/>
              <w:jc w:val="both"/>
              <w:rPr/>
            </w:pPr>
            <w:r>
              <w:rPr/>
              <w:t>Итоговая</w:t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  <w:t xml:space="preserve">   </w:t>
            </w:r>
            <w:r>
              <w:rPr/>
              <w:t>май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19"/>
              <w:jc w:val="both"/>
              <w:rPr/>
            </w:pPr>
            <w:r>
              <w:rPr/>
              <w:t>1.Предметная</w:t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  <w:t>-постижение знаний о многообразии и национальной самобытности культуры</w:t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  <w:t>-знания об источниках информации</w:t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  <w:t>Анкетиро-</w:t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  <w:t>вание</w:t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  <w:t>Выборка материала по теме «Виды искусства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  <w:t>Анкетиро-вание</w:t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  <w:t>Подбор книг по теме «Средние века. Рыцарский ми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  <w:t>Анкетиро-вание</w:t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  <w:t>Составление картотеки книг по теме «Музеи мир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19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19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1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19"/>
              <w:jc w:val="both"/>
              <w:rPr/>
            </w:pPr>
            <w:r>
              <w:rPr/>
              <w:t>2.Деятельностно-коммуникативная</w:t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  <w:t>-умение высказывать собственное мнение, давать и обосновывать оценочные суждения</w:t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  <w:t>-формирование умения правильного общения с произведениями искусств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  <w:t>Опрос учащихся по теме «Фразеологические обороты»</w:t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  <w:t>Презентация буклетов «Мой музей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  <w:t>Составление кроссворда «Мифы Древней Греции»</w:t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  <w:t>Конкурс тетрадей по МХ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  <w:t>Сочинение «Что я знаю о крылатых словах»</w:t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  <w:t>Сочинение «Образ древнерус-ского</w:t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  <w:t>богатыря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19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19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1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19"/>
              <w:jc w:val="both"/>
              <w:rPr/>
            </w:pPr>
            <w:r>
              <w:rPr/>
              <w:t>3.Ценностно-ориентационная</w:t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  <w:t>-выработка собственного отношения к произведениям искусства</w:t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  <w:t>-выработка собственной оценки источников информации, осознание ценности собранной информац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  <w:t>Составление вопросника по тематике занятий</w:t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  <w:t>Дидактичес-кая игра «Словарь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  <w:t>Практическая работа «Готика»</w:t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  <w:t xml:space="preserve">Составление словаря по заданной тематике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  <w:t>Сочинение «Глядя на портрет Мадонны»</w:t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</w:r>
          </w:p>
          <w:p>
            <w:pPr>
              <w:pStyle w:val="11"/>
              <w:ind w:hanging="19"/>
              <w:jc w:val="both"/>
              <w:rPr/>
            </w:pPr>
            <w:r>
              <w:rPr/>
              <w:t>Составление словаря терминов и понятий по собственному выбор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19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19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19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85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Халикова Елена Борисовна 242-444-958</w: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8:03:00Z</dcterms:created>
  <dc:creator>Constructor</dc:creator>
  <dc:description/>
  <cp:keywords/>
  <dc:language>en-US</dc:language>
  <cp:lastModifiedBy>User</cp:lastModifiedBy>
  <dcterms:modified xsi:type="dcterms:W3CDTF">2012-02-19T18:03:00Z</dcterms:modified>
  <cp:revision>2</cp:revision>
  <dc:subject/>
  <dc:title>Мониторинг отслеживания результативности усвоения программы «Мировая художественная культура в 4 классе»</dc:title>
</cp:coreProperties>
</file>