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59355</wp:posOffset>
                </wp:positionV>
                <wp:extent cx="6077585" cy="558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58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965"/>
                              <w:gridCol w:w="1332"/>
                              <w:gridCol w:w="1731"/>
                              <w:gridCol w:w="1553"/>
                              <w:gridCol w:w="17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 программы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оре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кумы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лаж «Жан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кусст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кусств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ревнего мира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оссвор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Мифы Древн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еци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кус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них веков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елок и рисун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ка вопросника  учащими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пох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рождения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и-сочи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Глядя на портр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донны…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Золотой ве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ого искусства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и проведение заочной экскурсии (по выбору учен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39.45pt;mso-wrap-distance-left:9pt;mso-wrap-distance-right:9pt;mso-wrap-distance-top:0pt;mso-wrap-distance-bottom:0pt;margin-top:193.65pt;mso-position-vertical-relative:page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965"/>
                        <w:gridCol w:w="1332"/>
                        <w:gridCol w:w="1731"/>
                        <w:gridCol w:w="1553"/>
                        <w:gridCol w:w="178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 программы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я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оретические занятия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кумы</w:t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лаж «Жан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усст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кусство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евнего мира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ссвор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Мифы Древ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еци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ус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их веков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кур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елок и рисун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 вопросника  учащими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пох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рождения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и-сочи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Глядя на портр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донны…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Золотой ве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ого искусства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проведение заочной экскурсии (по выбору ученика)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о-тематический план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Халикова Елена Борисовна 242-444-9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49:00Z</dcterms:created>
  <dc:creator>Constructor</dc:creator>
  <dc:description/>
  <dc:language>en-US</dc:language>
  <cp:lastModifiedBy>Constructor</cp:lastModifiedBy>
  <dcterms:modified xsi:type="dcterms:W3CDTF">2012-01-05T12:49:00Z</dcterms:modified>
  <cp:revision>2</cp:revision>
  <dc:subject/>
  <dc:title/>
</cp:coreProperties>
</file>