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МЯ  ПРИЛАГАТЕЛЬНОЕ  В  СТРАНЕ  ЧАСТЕЙ  РЕ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Жило-было в Стране Частей Речи Прилагательное. Договорилось оно со своими соседями, что будет отвечать за признак предмета и что его слугами-вопросами будут: Какой? Какая? Какое? Какие? Чей? Чья? Чье? Чьи? А в Театре предложений Прилагательное избрало себе постоянную роль определения или сказуемого.</w:t>
      </w:r>
    </w:p>
    <w:p>
      <w:pPr>
        <w:pStyle w:val="Normal"/>
        <w:jc w:val="both"/>
        <w:rPr/>
      </w:pPr>
      <w:r>
        <w:rPr/>
        <w:tab/>
        <w:t>Прилагательные очень любили сравниваться между собой и сравнивать других частей речи. Со временем некоторые прилагательные стали считать себя лучше других и стали называться «превосходными». Но нашлись и те, кто стали сравнивать их с другой выделившейся оптимистичной группой – «положительных».</w:t>
      </w:r>
    </w:p>
    <w:p>
      <w:pPr>
        <w:pStyle w:val="Normal"/>
        <w:jc w:val="both"/>
        <w:rPr/>
      </w:pPr>
      <w:r>
        <w:rPr/>
        <w:tab/>
        <w:t>Так продолжалось очень долго. Но эти Прилагательные, как всегда, что-нибудь выдумают.</w:t>
      </w:r>
    </w:p>
    <w:p>
      <w:pPr>
        <w:pStyle w:val="Normal"/>
        <w:jc w:val="both"/>
        <w:rPr/>
      </w:pPr>
      <w:r>
        <w:rPr/>
        <w:tab/>
        <w:t>На этот раз решили они поделиться по-новому, на три разряда. Но как же назвать свои разряды? Долго думать им не пришлось, потому что нужно было доказать яростным Существительным, что все части речи равны. И стали Прилагательные трудиться над «морфологической разборкой». Одни сделали свою работу качественно, отчего и получили свое название, другие не совсем старались, очень любили произносить слово «относительно». Так их и назвали. А Прилагательные из третьей группы сразу заверили остальных, что будут определять принадлежность разных существ, предметов и вещей к кому-либо. С тех пор так и пошло, и стали они называться Притяжательными.</w:t>
      </w:r>
    </w:p>
    <w:p>
      <w:pPr>
        <w:pStyle w:val="Normal"/>
        <w:jc w:val="both"/>
        <w:rPr/>
      </w:pPr>
      <w:r>
        <w:rPr/>
        <w:tab/>
        <w:t>И по сей день мы пользуемся древними открытиями выдумщиков-прилагательных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Автор: Куделина Мария, 6 класс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0:40:00Z</dcterms:created>
  <dc:creator>Анна Селезнева</dc:creator>
  <dc:description/>
  <cp:keywords/>
  <dc:language>en-US</dc:language>
  <cp:lastModifiedBy>Анна Селезнева</cp:lastModifiedBy>
  <dcterms:modified xsi:type="dcterms:W3CDTF">2011-01-29T20:54:00Z</dcterms:modified>
  <cp:revision>5</cp:revision>
  <dc:subject/>
  <dc:title/>
</cp:coreProperties>
</file>