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меры синквейна:</w:t>
      </w:r>
    </w:p>
    <w:p>
      <w:pPr>
        <w:pStyle w:val="Normal"/>
        <w:rPr/>
      </w:pPr>
      <w:r>
        <w:rPr>
          <w:b/>
          <w:bCs/>
        </w:rPr>
        <w:t xml:space="preserve">Рояль </w:t>
      </w:r>
      <w:r>
        <w:rPr/>
        <w:br/>
        <w:t xml:space="preserve">Белый и чёрный </w:t>
        <w:br/>
        <w:t xml:space="preserve">Гремит, поет, плачет. </w:t>
        <w:br/>
        <w:t xml:space="preserve">Затрагивает струны души. </w:t>
        <w:br/>
        <w:t xml:space="preserve">Музыка. </w:t>
      </w:r>
    </w:p>
    <w:p>
      <w:pPr>
        <w:pStyle w:val="Normal"/>
        <w:rPr/>
      </w:pPr>
      <w:r>
        <w:rPr>
          <w:b/>
          <w:bCs/>
        </w:rPr>
        <w:t>Григ.</w:t>
      </w:r>
      <w:r>
        <w:rPr/>
        <w:t xml:space="preserve"> </w:t>
        <w:br/>
        <w:t xml:space="preserve">Счастливый, добрый. </w:t>
        <w:br/>
        <w:t xml:space="preserve">Любит, пишет, дарит. </w:t>
        <w:br/>
        <w:t xml:space="preserve">Отдает себя людям. </w:t>
        <w:br/>
        <w:t xml:space="preserve">Счастье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Нетерпеливая, смущенная. </w:t>
        <w:br/>
        <w:t xml:space="preserve">Мечтает, упрашивает, хмурится. </w:t>
        <w:br/>
        <w:t xml:space="preserve">Маленькая любопытная девочка. </w:t>
        <w:br/>
        <w:t xml:space="preserve">Детство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Смущенная, ранимая. </w:t>
        <w:br/>
        <w:t xml:space="preserve">Плачет, чувствует, мечтает. </w:t>
        <w:br/>
        <w:t xml:space="preserve">У нее хрупкое сердце. </w:t>
        <w:br/>
        <w:t xml:space="preserve">Юность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Смущенная, эмоциональная. </w:t>
        <w:br/>
        <w:t xml:space="preserve">Восхищалась, верила, чувствовала. </w:t>
        <w:br/>
        <w:t xml:space="preserve">Она впервые слушала музыку. </w:t>
        <w:br/>
        <w:t xml:space="preserve">Потрясение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Мечтательная, эмоциональная. </w:t>
        <w:br/>
        <w:t xml:space="preserve">Чувствует, отзывается, плачет. </w:t>
        <w:br/>
        <w:t xml:space="preserve">Любит ходить в театр. </w:t>
        <w:br/>
        <w:t xml:space="preserve">Фантазия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Смущенная, чувствительная. </w:t>
        <w:br/>
        <w:t xml:space="preserve">Фантазирует, плачет, мечтает. </w:t>
        <w:br/>
        <w:t xml:space="preserve">Впервые почувствовала музыку. </w:t>
        <w:br/>
        <w:t xml:space="preserve">Счастье. </w:t>
      </w:r>
    </w:p>
    <w:p>
      <w:pPr>
        <w:pStyle w:val="Normal"/>
        <w:rPr/>
      </w:pPr>
      <w:r>
        <w:rPr>
          <w:b/>
          <w:bCs/>
        </w:rPr>
        <w:t>Дагни.</w:t>
      </w:r>
      <w:r>
        <w:rPr/>
        <w:t xml:space="preserve"> </w:t>
        <w:br/>
        <w:t xml:space="preserve">Эмоциональная, чувствительная. </w:t>
        <w:br/>
        <w:t xml:space="preserve">Плачет, фантазирует, смущается. </w:t>
        <w:br/>
        <w:t xml:space="preserve">Видит картины в воображении. </w:t>
        <w:br/>
        <w:t xml:space="preserve">Мечт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Рояль.</w:t>
      </w:r>
      <w:r>
        <w:rPr/>
        <w:br/>
        <w:t>Чёрный, звонкий.</w:t>
        <w:br/>
        <w:t xml:space="preserve">Тосковал, смеялся, гремел. </w:t>
        <w:br/>
        <w:t>Мог петь о человеке и о любви.</w:t>
        <w:br/>
        <w:t>Живой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раст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 может  достать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ест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еде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ь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раст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 может  достать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ест?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еде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Что произошло с фарфоровой куклой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Обиженная тётя предсказала Миньке будущее, что он будет…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к хотела наказать мама Лёлю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 Какую пословицу использует одна из приглашённых ма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 Что хотела мама подарить Минь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. Чему удивилась мам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0:00Z</dcterms:created>
  <dc:creator>формоза</dc:creator>
  <dc:description/>
  <cp:keywords/>
  <dc:language>en-US</dc:language>
  <cp:lastModifiedBy>формоза</cp:lastModifiedBy>
  <dcterms:modified xsi:type="dcterms:W3CDTF">2011-01-27T15:11:00Z</dcterms:modified>
  <cp:revision>6</cp:revision>
  <dc:subject/>
  <dc:title/>
</cp:coreProperties>
</file>