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нетика – раздел науки о языке, изучающий звуки ре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600200" cy="228600"/>
                <wp:effectExtent l="0" t="508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152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Звуки речи образуют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1371600" cy="167005"/>
                <wp:effectExtent l="635" t="5080" r="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422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голосом                                                     шумом и голосом                                        шум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27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55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8pt" to="432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243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СНЫЕ(6)                                                                               СОГЛАСНЫЕ</w:t>
      </w:r>
    </w:p>
    <w:p>
      <w:pPr>
        <w:pStyle w:val="Normal"/>
        <w:rPr>
          <w:sz w:val="24"/>
        </w:rPr>
      </w:pPr>
      <w:r>
        <w:rPr>
          <w:sz w:val="24"/>
        </w:rPr>
        <w:t>[а], [о], [у], [э], [ы],[и]                                      звонкие                                                 глух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571500" cy="914400"/>
                <wp:effectExtent l="4445" t="254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314.95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</wp:posOffset>
                </wp:positionV>
                <wp:extent cx="685800" cy="9144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6pt" to="413.95pt,7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0" cy="2400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pt" to="270pt,1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0320</wp:posOffset>
                </wp:positionV>
                <wp:extent cx="0" cy="2400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6pt" to="414pt,1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Буквы е, ё, ю, я обозначаю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571500" cy="228600"/>
                <wp:effectExtent l="0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pt" to="53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571500" cy="2286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25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Один звук и           2) Два звука                                               пар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мягкость                               е - [й’э]                                              [б] - [п]                                      </w:t>
      </w:r>
    </w:p>
    <w:p>
      <w:pPr>
        <w:pStyle w:val="Normal"/>
        <w:rPr/>
      </w:pPr>
      <w:r>
        <w:rPr>
          <w:sz w:val="24"/>
        </w:rPr>
        <w:t xml:space="preserve">предыдущего                       ё - [й’о]                                              [в] - [ф] </w:t>
      </w:r>
    </w:p>
    <w:p>
      <w:pPr>
        <w:pStyle w:val="Normal"/>
        <w:rPr>
          <w:sz w:val="24"/>
        </w:rPr>
      </w:pPr>
      <w:r>
        <w:rPr>
          <w:sz w:val="24"/>
        </w:rPr>
        <w:t>согласного.                           ю - [й’у]                                             [г] - [к]</w:t>
      </w:r>
    </w:p>
    <w:p>
      <w:pPr>
        <w:pStyle w:val="Normal"/>
        <w:rPr>
          <w:sz w:val="24"/>
        </w:rPr>
      </w:pPr>
      <w:r>
        <w:rPr>
          <w:sz w:val="24"/>
        </w:rPr>
        <w:t>[’э], [’о], [’у], [’а]                   я - [й’а]                                              [д] - [т]</w:t>
      </w:r>
    </w:p>
    <w:p>
      <w:pPr>
        <w:pStyle w:val="Normal"/>
        <w:rPr>
          <w:sz w:val="24"/>
        </w:rPr>
      </w:pPr>
      <w:r>
        <w:rPr>
          <w:sz w:val="24"/>
        </w:rPr>
        <w:t xml:space="preserve">Мель [м’эл’]               1. после гласных: моя [ма й’а]                   [ж] - [ш]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ёл [в’ол]                    2. после разделительных                             [з] - [с]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Люк [л’ук]                        Ъ и Ь знаков: пьёт [п’ й’от] </w:t>
      </w:r>
    </w:p>
    <w:p>
      <w:pPr>
        <w:pStyle w:val="Normal"/>
        <w:rPr>
          <w:sz w:val="24"/>
        </w:rPr>
      </w:pPr>
      <w:r>
        <w:rPr>
          <w:sz w:val="24"/>
        </w:rPr>
        <w:t>Мяч [м’ач’]                                              лью [л’й’у]</w:t>
      </w:r>
    </w:p>
    <w:p>
      <w:pPr>
        <w:pStyle w:val="Normal"/>
        <w:rPr>
          <w:sz w:val="24"/>
        </w:rPr>
      </w:pPr>
      <w:r>
        <w:rPr>
          <w:sz w:val="24"/>
        </w:rPr>
        <w:t xml:space="preserve">1. После согласных    3. в начале слова: яхта [й’ахта]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юнга  [й’унга]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ель [й’эл’]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ёж  [й’ош]                     непарны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5pt" to="314.95pt,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25pt" to="404.9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онор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[й’], [л], [м], [н], [р]           [ф], [х], [ц], [ч’], [щ’]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Согласные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571500" cy="228600"/>
                <wp:effectExtent l="635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5pt" to="287.9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45pt" to="422.9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мягкие и твёрдые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1) перед е, ё, ю, я, и, ь;                          1) перед а, о, у, э, ы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2) в сочетаниях чк, чн, щн,                   2) перед согласными 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нч, нщ, рщ, [с’т’], [н’т’], [з’д’];         конце сло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3) всегда мягкие [й’, ч’, щ’].                  3) всегда твердые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[ж,ц, ш].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Звуков не обозначают:                                              Шипящие: [ж, ч’, ш, щ’]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Ь и Ъ зна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35:00Z</dcterms:created>
  <dc:creator>Миша</dc:creator>
  <dc:description/>
  <dc:language>en-US</dc:language>
  <cp:lastModifiedBy>Миша</cp:lastModifiedBy>
  <dcterms:modified xsi:type="dcterms:W3CDTF">2011-02-09T10:35:00Z</dcterms:modified>
  <cp:revision>1</cp:revision>
  <dc:subject/>
  <dc:title>Приложение</dc:title>
</cp:coreProperties>
</file>