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общение по теме:</w:t>
      </w:r>
    </w:p>
    <w:p>
      <w:pPr>
        <w:pStyle w:val="Normal"/>
        <w:jc w:val="center"/>
        <w:rPr>
          <w:b/>
          <w:b/>
        </w:rPr>
      </w:pPr>
      <w:r>
        <w:rPr>
          <w:b/>
        </w:rPr>
        <w:t>«Примеры компьютерных преступлений»</w:t>
      </w:r>
    </w:p>
    <w:p>
      <w:pPr>
        <w:pStyle w:val="Normal"/>
        <w:jc w:val="center"/>
        <w:rPr>
          <w:b/>
          <w:b/>
        </w:rPr>
      </w:pPr>
      <w:r>
        <w:rPr>
          <w:b/>
        </w:rPr>
      </w:r>
    </w:p>
    <w:p>
      <w:pPr>
        <w:pStyle w:val="Normal"/>
        <w:jc w:val="center"/>
        <w:rPr>
          <w:b/>
          <w:b/>
        </w:rPr>
      </w:pPr>
      <w:r>
        <w:rPr>
          <w:b/>
        </w:rPr>
      </w:r>
    </w:p>
    <w:p>
      <w:pPr>
        <w:pStyle w:val="Normal"/>
        <w:jc w:val="right"/>
        <w:rPr>
          <w:b/>
          <w:b/>
        </w:rPr>
      </w:pPr>
      <w:r>
        <w:rPr>
          <w:b/>
        </w:rPr>
        <w:t>Подготовил:</w:t>
      </w:r>
    </w:p>
    <w:p>
      <w:pPr>
        <w:pStyle w:val="Normal"/>
        <w:jc w:val="right"/>
        <w:rPr>
          <w:b/>
          <w:b/>
        </w:rPr>
      </w:pPr>
      <w:r>
        <w:rPr>
          <w:b/>
        </w:rPr>
        <w:t>Чистяков Максим</w:t>
      </w:r>
    </w:p>
    <w:p>
      <w:pPr>
        <w:pStyle w:val="Normal"/>
        <w:jc w:val="both"/>
        <w:rPr>
          <w:b/>
          <w:b/>
        </w:rPr>
      </w:pPr>
      <w:r>
        <w:rPr>
          <w:b/>
        </w:rPr>
      </w:r>
    </w:p>
    <w:p>
      <w:pPr>
        <w:pStyle w:val="Normal"/>
        <w:jc w:val="both"/>
        <w:rPr/>
      </w:pPr>
      <w:r>
        <w:rPr/>
        <w:t xml:space="preserve">      </w:t>
      </w:r>
      <w:r>
        <w:rPr/>
        <w:t>1. В марте приговором Петропавловск-Камчатского городского суда Игорь Ш. был признан виновным в совершении преступления, предусмотренного ч.1 ст.272 УК РФ (неправомерный доступ к компьютерной информации) и ему назначено наказание в виде 1 года лишения свободы условно.</w:t>
      </w:r>
    </w:p>
    <w:p>
      <w:pPr>
        <w:pStyle w:val="Normal"/>
        <w:jc w:val="both"/>
        <w:rPr/>
      </w:pPr>
      <w:r>
        <w:rPr/>
        <w:t xml:space="preserve">      </w:t>
      </w:r>
      <w:r>
        <w:rPr/>
        <w:t>Как установило следствие, после увольнения с должности ведущего инженера программиста, Ш. из хулиганских побуждений уничтожил информацию, составляющую коммерческую тайну торгового порта, где он ранее работал. Используя сеть Интернет, через домашний компьютер он подключился к базе данных и удалил с сервера всю бухгалтерскую и финансовую информацию, справочные и персональные сведения о судах, коммерческих партнерах и сотрудниках.</w:t>
      </w:r>
    </w:p>
    <w:p>
      <w:pPr>
        <w:pStyle w:val="Normal"/>
        <w:jc w:val="both"/>
        <w:rPr/>
      </w:pPr>
      <w:r>
        <w:rPr/>
        <w:t xml:space="preserve">      </w:t>
      </w:r>
      <w:r>
        <w:rPr/>
        <w:t xml:space="preserve">Деятельность торгового порта в течение двух дней была парализована, поскольку предприятие оказалось неспособным выполнять свои обязательства по получению и отправки грузов. </w:t>
      </w:r>
    </w:p>
    <w:p>
      <w:pPr>
        <w:pStyle w:val="Normal"/>
        <w:jc w:val="both"/>
        <w:rPr/>
      </w:pPr>
      <w:r>
        <w:rPr/>
        <w:t xml:space="preserve">      </w:t>
      </w:r>
      <w:r>
        <w:rPr/>
        <w:t xml:space="preserve">В ходе уже гражданского судопроизводства с виновного была также взыскана денежная компенсация за нанесение вреда деловой репутации предприятию в сумме 150 тысяч рублей. Уголовное дело расследовала Камчатская транспортная прокуратура. </w:t>
      </w:r>
    </w:p>
    <w:p>
      <w:pPr>
        <w:pStyle w:val="Normal"/>
        <w:jc w:val="both"/>
        <w:rPr/>
      </w:pPr>
      <w:r>
        <w:rPr/>
        <w:t xml:space="preserve">      </w:t>
      </w:r>
      <w:r>
        <w:rPr/>
        <w:t xml:space="preserve">2. 16 марта 2006 г. Усть-Кубинским районным судом Вологодской области за незаконное использование объектов авторского права в крупном размере, а также в совершении неправомерного доступа к охраняемой законом компьютерной информации, то есть информации на машинном носителе, в электронно-вычислительной машине, повлекший модификацию информации и, кроме того, в распространении программы для ЭВМ, заведомо приводящей к несанкционированной модификаций информации (преступлений, предусмотренных ч.2 ст.14б, ч.1 ст.272 и ч.1 ст.273 УК РФ), к одному году шести месяцам лишения свободы условно и штрафу в размере 20 тыс. руб. был приговорен Г., 1978 года рождения. </w:t>
      </w:r>
    </w:p>
    <w:p>
      <w:pPr>
        <w:pStyle w:val="Normal"/>
        <w:jc w:val="both"/>
        <w:rPr/>
      </w:pPr>
      <w:r>
        <w:rPr/>
        <w:t xml:space="preserve">      </w:t>
      </w:r>
      <w:r>
        <w:rPr/>
        <w:t xml:space="preserve">Предварительным следствием и судом было установлено, что эти преступления были совершены Г. при следующих обстоятельствах. </w:t>
      </w:r>
    </w:p>
    <w:p>
      <w:pPr>
        <w:pStyle w:val="Normal"/>
        <w:jc w:val="both"/>
        <w:rPr/>
      </w:pPr>
      <w:r>
        <w:rPr/>
        <w:t xml:space="preserve">      </w:t>
      </w:r>
      <w:r>
        <w:rPr/>
        <w:t xml:space="preserve">Находясь в служебном помещении индивидуального предпринимателя Н. и имея умысел, направленный на незаконное, вопреки воле правообладателей, и в нарушение ч.1 ст.44 Конституции РФ, ст.ст. 7, 15, 16 Закона РФ "Об авторском праве и смежных правах" использование объектов авторского права фирмы ЗАО "1С", с целью извлечения прибыли, предвидя при этом возможность причинения крупного ущерба фирме-правообладателю путем незаконного распространения контрафактного экземпляра программного продукта "1С: Предприятие 7.7 (сетевая версия). Комплексная поставка", заведомо зная, что приобретенный им в неустановленное следствием время у неустановленного следствием лица в одном из магазинов розничной торговли г. Вологды компакт-диск с неразрешенным к свободному распространению программным обеспечением "1С: Предприятие" является контрафактным, осуществил установку с указанного компакт-диска контрафактного нелицензионного компьютерного программного продукта "1С; Предприятие 7.7 (сетевая версия). Комплексная поставка", то есть его воспроизведение путем записи в память ЭВМ, на два системных блока компьютеров, с целью его дальнейшего использования. За эти деяния Г. получил в качестве оплаты денежную сумму в размере 1000 рублей. </w:t>
      </w:r>
    </w:p>
    <w:p>
      <w:pPr>
        <w:pStyle w:val="Normal"/>
        <w:jc w:val="both"/>
        <w:rPr/>
      </w:pPr>
      <w:r>
        <w:rPr/>
        <w:t xml:space="preserve">      </w:t>
      </w:r>
      <w:r>
        <w:rPr/>
        <w:t xml:space="preserve">Таким образом Г. своими незаконными действиями причинил фирме правообладателю ЗАО "1С" крупный ущерб, составляющий, исходя из стоимости установленных программных продуктов, 3000 долларов США, что на день установки по официальному курсу Центрального банка Российской Федерации составляет 85306 рублей 50 копеек. Стоимость прав на использование указанных объектов авторского права ЗАО "1С", таким образом, в данном случае превышает 50000 рублей. </w:t>
      </w:r>
    </w:p>
    <w:p>
      <w:pPr>
        <w:pStyle w:val="Normal"/>
        <w:jc w:val="both"/>
        <w:rPr/>
      </w:pPr>
      <w:r>
        <w:rPr/>
        <w:t xml:space="preserve">      </w:t>
      </w:r>
      <w:r>
        <w:rPr/>
        <w:t xml:space="preserve">Кроме того, продолжая свои преступные действия по незаконному использованию объектов авторского права ЗАО "1С" путем распространения контрафактного экземпляра программного продукта "1С: Предприятие 7.7 (сетевая версия). Комплексная поставка", находясь в служебном помещении индивидуального предпринимателя Н. и имея умысел на незаконный доступ к охраняемой законом компьютерной информации на машинном носителе, с целью нейтрализации установленных правообладателем средств защиты информации, для дальнейшего запуска контрафактного экземпляра программного продукта "1С:Предприятие 7.7 (сетевая версия). Комплексная поставка" на двух системных блоках компьютеров, путем установки и запуска на жесткие диски данных системных блоков записанной на этом же принесенном им с собой компакт-диске, изготовленной неустановленным следствием лицом, компьютерной программы "Sable Universal Hatcher 1.0.0.0", осуществил взлом встроенной в программный продукт "1С: Предприятие 7.7 (сетевая версия). Комплексная поставка" программы определения аппаратного ключа защиты от несанкционированного доступа. </w:t>
      </w:r>
    </w:p>
    <w:p>
      <w:pPr>
        <w:pStyle w:val="Normal"/>
        <w:jc w:val="both"/>
        <w:rPr/>
      </w:pPr>
      <w:r>
        <w:rPr/>
        <w:t xml:space="preserve">      </w:t>
      </w:r>
      <w:r>
        <w:rPr/>
        <w:t xml:space="preserve">Согласно заключению компьютерной экспертизы, на жестких дисках обоих представленных на исследование системных блоков обнаружены дистрибутивы программ, которые позволяют запускать программу "1С: Предприятие" в обход средств защиты, предусмотренных производителем. Указанные компьютерные программы, установленные Г. на системные блоки, являются комбинированным программным средством, позволяющим модифицировать исполняемые модули программ "1С: Предприятие",.а также эмулировать работу аппаратного ключа защиты. </w:t>
      </w:r>
    </w:p>
    <w:p>
      <w:pPr>
        <w:pStyle w:val="Normal"/>
        <w:jc w:val="both"/>
        <w:rPr/>
      </w:pPr>
      <w:r>
        <w:rPr/>
        <w:t xml:space="preserve">      </w:t>
      </w:r>
      <w:r>
        <w:rPr/>
        <w:t xml:space="preserve">Таким образом, Г. осуществил модификацию системной информации, нейтрализовав установленные правообладателем средства индивидуальной защиты данного программного продукта, что позволило запускать установленные им экземпляры контрафактных программных продуктов без установленного правообладателем аппаратного ключа защиты. </w:t>
      </w:r>
    </w:p>
    <w:p>
      <w:pPr>
        <w:pStyle w:val="Normal"/>
        <w:jc w:val="both"/>
        <w:rPr/>
      </w:pPr>
      <w:r>
        <w:rPr/>
        <w:t xml:space="preserve">      </w:t>
      </w:r>
      <w:r>
        <w:rPr/>
        <w:t>Также, указанными преступными действиями Г., заведомо зная о запрете использования и распространения программ для ЭВМ, заведомо приводящих к несанкционированной модификации информации, с целью обеспечения работы установленного им на два системных блока компьютеров контрафактного экземпляра программного продукта "1С: Предприятие 7.7 (сетевая версия). Комплексная поставка" без аппаратного ключа защиты, предусмотренного правообладателем, незаконно установил на два системных блока компьютеров вредоносную, заведомо приводящую к несанкционированной модификации информации, компьютерную программу "Sable Universal Patcher 1.0.0.0", тем самым распространил ее, в целях обеспечения возможности несанкционированного использования программного продукта "1С: Предприятие 7.7 (сетевая версия). Комплексная поставка", которая является объектом авторских прав ЗАО "1С", без аппаратного ключа защиты.</w:t>
      </w:r>
    </w:p>
    <w:p>
      <w:pPr>
        <w:pStyle w:val="Normal"/>
        <w:jc w:val="both"/>
        <w:rPr/>
      </w:pPr>
      <w:r>
        <w:rPr/>
        <w:t xml:space="preserve">      </w:t>
      </w:r>
      <w:r>
        <w:rPr/>
        <w:t>3. В мае в Нижнем Новгороде вынесен приговор бывшему директору модельного агентства "Элит-мода", Дмитрию П. Судом Нижегородского района П. приговорен к 5,5 годам лишения свободы за вовлечение несовершеннолетних в порнобизнес под видом участия в модных показах.</w:t>
      </w:r>
    </w:p>
    <w:p>
      <w:pPr>
        <w:pStyle w:val="Normal"/>
        <w:jc w:val="both"/>
        <w:rPr/>
      </w:pPr>
      <w:r>
        <w:rPr/>
        <w:t xml:space="preserve">      </w:t>
      </w:r>
      <w:r>
        <w:rPr/>
        <w:t>Вместе с ним, к четырем и трем годам лишения свободы приговорены и два его подельника. П., создавший в Нижнем Новгороде модельное агентство, был задержан в конце 2004 года. По данным следствия, 38-летний П. приглашал малолетних девочек на фотопробы, а затем принуждал их к действиям сексуального характера, снимал все на фото- и видеокамеры и размещал снимки на порносайте, созданном им в Интернете.</w:t>
      </w:r>
    </w:p>
    <w:p>
      <w:pPr>
        <w:pStyle w:val="Normal"/>
        <w:jc w:val="both"/>
        <w:rPr/>
      </w:pPr>
      <w:r>
        <w:rPr/>
        <w:t xml:space="preserve">      </w:t>
      </w:r>
      <w:r>
        <w:rPr/>
        <w:t>Его подельники - житель Москвы Роман Б. и житель Уфы Валентин Р., по данным следствия, помогали снимать порнофильмы и фотоснимки с участием детей и распространять их. От незаконных действий преступной группы пострадали 15 девочек.</w:t>
      </w:r>
    </w:p>
    <w:p>
      <w:pPr>
        <w:pStyle w:val="Normal"/>
        <w:jc w:val="both"/>
        <w:rPr/>
      </w:pPr>
      <w:r>
        <w:rPr/>
        <w:t xml:space="preserve">      </w:t>
      </w:r>
      <w:r>
        <w:rPr/>
        <w:t xml:space="preserve">Всем фигурантам уголовного дела были предъявлены обвинения в насильственных действиях сексуального характера в отношении несовершеннолетних, организации занятий проституцией и незаконном распространении порнографии. </w:t>
      </w:r>
    </w:p>
    <w:p>
      <w:pPr>
        <w:pStyle w:val="Normal"/>
        <w:jc w:val="both"/>
        <w:rPr/>
      </w:pPr>
      <w:r>
        <w:rPr/>
        <w:t xml:space="preserve">      </w:t>
      </w:r>
      <w:r>
        <w:rPr/>
        <w:t>4. В том же месяце Якутский городской федеральный суд согласился с позицией государственного обвинителя и приговорил Максима Б. к 2,5 годам лишения свободы условно с испытательным сроком 2 года и штрафу в сумме 35 тысяч рублей за незаконное использование объектов авторского права, совершенное в особо крупных размерах, неправомерный доступ к охраняемой законом компьютерной информации и использование вредоносных программ для ЭВМ, заведомо приводящих к несанкционированной модификации и копированию информации (п. “в” ч.3 ст.146, ч.1 ст.272, ч.1 ст.273 УК РФ).</w:t>
      </w:r>
    </w:p>
    <w:p>
      <w:pPr>
        <w:pStyle w:val="Normal"/>
        <w:jc w:val="both"/>
        <w:rPr/>
      </w:pPr>
      <w:r>
        <w:rPr/>
        <w:t xml:space="preserve">      </w:t>
      </w:r>
      <w:r>
        <w:rPr/>
        <w:t>Судом установлено, что Б., воспользовавшись Интернетом, скачал с одного из сайтов 11 программных продуктов компании “1С Акционерное общество”.</w:t>
      </w:r>
    </w:p>
    <w:p>
      <w:pPr>
        <w:pStyle w:val="Normal"/>
        <w:jc w:val="both"/>
        <w:rPr/>
      </w:pPr>
      <w:r>
        <w:rPr/>
        <w:t xml:space="preserve">      </w:t>
      </w:r>
      <w:r>
        <w:rPr/>
        <w:t>С целью продажи указанных продуктов программы были перенесены им на компакт-диски. При этом, чтобы программами можно было пользоваться свободно, без каких-либо ограничений, налагаемых изготовителем, горе-хакер взломал при помощи специальной вредоносной программы установленную систему защиты.</w:t>
      </w:r>
    </w:p>
    <w:p>
      <w:pPr>
        <w:pStyle w:val="Normal"/>
        <w:jc w:val="both"/>
        <w:rPr/>
      </w:pPr>
      <w:r>
        <w:rPr/>
        <w:t xml:space="preserve">      </w:t>
      </w:r>
      <w:r>
        <w:rPr/>
        <w:t>Таким образом, действиями любителя компьютерного взлома компании “1С Акционерное общество” был причинен ущерб в сумме около 650 тысяч рублей.</w:t>
      </w:r>
    </w:p>
    <w:p>
      <w:pPr>
        <w:pStyle w:val="Normal"/>
        <w:jc w:val="both"/>
        <w:rPr/>
      </w:pPr>
      <w:r>
        <w:rPr/>
        <w:t xml:space="preserve">      </w:t>
      </w:r>
      <w:r>
        <w:rPr/>
        <w:t xml:space="preserve">Уголовное дело расследовала прокуратура города Якутска. </w:t>
      </w:r>
    </w:p>
    <w:p>
      <w:pPr>
        <w:pStyle w:val="Normal"/>
        <w:jc w:val="both"/>
        <w:rPr/>
      </w:pPr>
      <w:r>
        <w:rPr/>
        <w:t xml:space="preserve">      </w:t>
      </w:r>
      <w:r>
        <w:rPr/>
        <w:t>5. В конце мая 2006 г. в Москве оперативники Управления «К» МВД России задержали преступную группу, осуществляющую мошеннические действия в сфере игорного бизнеса. Лица, входящие в данную организованную преступную группу, ранее судимые, совершали хищение денежных средств в игровых залах путем неправомерного доступа к программному обеспечению игровых автоматов.</w:t>
      </w:r>
    </w:p>
    <w:p>
      <w:pPr>
        <w:pStyle w:val="Normal"/>
        <w:jc w:val="both"/>
        <w:rPr/>
      </w:pPr>
      <w:r>
        <w:rPr/>
        <w:t xml:space="preserve">      </w:t>
      </w:r>
      <w:r>
        <w:rPr/>
        <w:t>Мошенники были задержаны с поличным при выходе из игрового зала, который располагался на территории, прилегающей к аэропорту «Шереметьево-1». По информации сотрудников Управления «К» злоумышленники еженедельно осуществляли мошеннические действия в десятках различных игорных заведений Московского региона.</w:t>
      </w:r>
    </w:p>
    <w:p>
      <w:pPr>
        <w:pStyle w:val="Normal"/>
        <w:jc w:val="both"/>
        <w:rPr/>
      </w:pPr>
      <w:r>
        <w:rPr/>
        <w:t xml:space="preserve">      </w:t>
      </w:r>
      <w:r>
        <w:rPr/>
        <w:t>Преступная схема была четко отработана. Заранее предупредив о своем приезде администратора, оказывающего помощь в совершении данного преступления, и получив информацию о имеющейся в заведении выручке, мошенники посещали зал игровых автоматов. Игровую плату вынимали из автомата, затем, подключив ее при помощи специального устройства к ноутбуку, перепрограммировали память с целью повышения вероятности выигрыша до 100%. После чего один из злоумышленников, в результате игры за перепрограммированным игровым автоматом, выигрывал денежные средства. Суммы варьировались от 50 000 до 150 000 рублей. Часть преступной наживы доставалась персоналу игровых заведений, вступившему в преступный сговор с участниками ОПГ.</w:t>
      </w:r>
    </w:p>
    <w:p>
      <w:pPr>
        <w:pStyle w:val="Normal"/>
        <w:jc w:val="both"/>
        <w:rPr/>
      </w:pPr>
      <w:r>
        <w:rPr/>
        <w:t xml:space="preserve">      </w:t>
      </w:r>
      <w:r>
        <w:rPr/>
        <w:t>Оперативникам Управления «К» о существовании преступной группы стало известно в марте 2006 года. В результате комплекса проведенных оперативно-розыскных мероприятий был установлен состав преступной группы, сообщники в различных игорных заведениях, места совершаемых и подготавливаемых преступлений. В настоящее время выявлено более 20 фактов мошенничества.</w:t>
      </w:r>
    </w:p>
    <w:p>
      <w:pPr>
        <w:pStyle w:val="Normal"/>
        <w:jc w:val="both"/>
        <w:rPr/>
      </w:pPr>
      <w:r>
        <w:rPr/>
        <w:t xml:space="preserve">      </w:t>
      </w:r>
      <w:r>
        <w:rPr/>
        <w:t>Сыщикам пришлось столкнуться с хорошо подготовленной преступной группой. Ранее судимые за аналогичные преступления, злоумышленники были хорошо знакомы с методами, используемыми в оперативной работе, носили при себе огнестрельное оружие.</w:t>
      </w:r>
    </w:p>
    <w:p>
      <w:pPr>
        <w:pStyle w:val="Normal"/>
        <w:jc w:val="both"/>
        <w:rPr/>
      </w:pPr>
      <w:r>
        <w:rPr/>
        <w:t xml:space="preserve">      </w:t>
      </w:r>
      <w:r>
        <w:rPr/>
        <w:t>Во время осмотра автомобиля оперативники обнаружили ноутбук, устройство, с помощью которого перепрограммировалась память в игровых платах, а также списки с именами и телефонами сотрудников различных игорных заведений Москвы и Подмосковья, оказывающих пособничество в совершении данных преступлений.</w:t>
      </w:r>
    </w:p>
    <w:p>
      <w:pPr>
        <w:pStyle w:val="Normal"/>
        <w:jc w:val="both"/>
        <w:rPr/>
      </w:pPr>
      <w:r>
        <w:rPr/>
        <w:t xml:space="preserve">      </w:t>
      </w:r>
      <w:r>
        <w:rPr/>
        <w:t>Следственным отделом УВД Химкинского района было возбуждено уголовное дело по признакам состава преступления, предусмотренного ч. 2 ст.159 УК РФ (мошенничество) и ч. 2 ст. 272 УК РФ.</w:t>
      </w:r>
    </w:p>
    <w:p>
      <w:pPr>
        <w:pStyle w:val="Normal"/>
        <w:jc w:val="both"/>
        <w:rPr/>
      </w:pPr>
      <w:r>
        <w:rPr/>
      </w:r>
    </w:p>
    <w:p>
      <w:pPr>
        <w:pStyle w:val="Normal"/>
        <w:jc w:val="both"/>
        <w:rPr/>
      </w:pPr>
      <w:r>
        <w:rPr/>
      </w:r>
    </w:p>
    <w:p>
      <w:pPr>
        <w:pStyle w:val="Normal"/>
        <w:spacing w:lineRule="atLeast" w:line="220"/>
        <w:jc w:val="both"/>
        <w:rPr/>
      </w:pPr>
      <w:r>
        <w:rPr/>
        <w:t>Американские правительственные и военные объекты уже давно являются излюбленным объектом внимания хакеров всех стран и де-факто стали «экзаменом» на статус профессионала. Считается, что одно из самых опасных вторжений в компью</w:t>
        <w:softHyphen/>
        <w:t>терные системы Министерства обороны США было совершено в далеком 1987 году. 17-летний хакер дошел до файлов системы уп</w:t>
        <w:softHyphen/>
        <w:t>равления ракетами США и базы ВВС «</w:t>
      </w:r>
      <w:r>
        <w:rPr>
          <w:lang w:val="en-US"/>
        </w:rPr>
        <w:t>Robbins</w:t>
      </w:r>
      <w:r>
        <w:rPr/>
        <w:t>». Его присутствие обнаружили после того, как он снял копии программного обеспечения, оцениваемого в 1,2 млн. долларов, включая сверхсекретные программы искусственного интеллекта.</w:t>
      </w:r>
    </w:p>
    <w:p>
      <w:pPr>
        <w:pStyle w:val="Normal"/>
        <w:spacing w:lineRule="atLeast" w:line="220"/>
        <w:jc w:val="both"/>
        <w:rPr/>
      </w:pPr>
      <w:r>
        <w:rPr/>
        <w:t xml:space="preserve">. В 1990 году группа австралийских хакеров вывела из строя работу </w:t>
      </w:r>
      <w:r>
        <w:rPr>
          <w:lang w:val="en-US"/>
        </w:rPr>
        <w:t>NASA</w:t>
      </w:r>
      <w:r>
        <w:rPr/>
        <w:t xml:space="preserve"> на 24 часа.</w:t>
      </w:r>
    </w:p>
    <w:p>
      <w:pPr>
        <w:pStyle w:val="Normal"/>
        <w:jc w:val="both"/>
        <w:rPr/>
      </w:pPr>
      <w:r>
        <w:rPr/>
      </w:r>
    </w:p>
    <w:p>
      <w:pPr>
        <w:pStyle w:val="Normal"/>
        <w:jc w:val="both"/>
        <w:rPr>
          <w:b/>
          <w:b/>
        </w:rPr>
      </w:pPr>
      <w:r>
        <w:rPr>
          <w:b/>
        </w:rPr>
        <w:t>http://www.cyberpol.ru</w:t>
      </w:r>
    </w:p>
    <w:p>
      <w:pPr>
        <w:pStyle w:val="Normal"/>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22:00Z</dcterms:created>
  <dc:creator>Маша</dc:creator>
  <dc:description/>
  <cp:keywords/>
  <dc:language>en-US</dc:language>
  <cp:lastModifiedBy>ANTON</cp:lastModifiedBy>
  <cp:lastPrinted>2010-02-17T10:16:00Z</cp:lastPrinted>
  <dcterms:modified xsi:type="dcterms:W3CDTF">2011-01-12T09:41:00Z</dcterms:modified>
  <cp:revision>6</cp:revision>
  <dc:subject/>
  <dc:title>примеры компьютерных преступлений </dc:title>
</cp:coreProperties>
</file>