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4</w:t>
      </w:r>
    </w:p>
    <w:p>
      <w:pPr>
        <w:pStyle w:val="Heading1"/>
        <w:spacing w:lineRule="auto" w:line="360" w:before="0" w:after="0"/>
        <w:ind w:firstLine="709"/>
        <w:jc w:val="center"/>
        <w:rPr>
          <w:sz w:val="24"/>
        </w:rPr>
      </w:pPr>
      <w:r>
        <w:rPr>
          <w:sz w:val="24"/>
        </w:rPr>
        <w:t>История циркуля</w:t>
      </w:r>
    </w:p>
    <w:p>
      <w:pPr>
        <w:pStyle w:val="Style12"/>
        <w:spacing w:lineRule="auto" w:line="360" w:before="0" w:after="0"/>
        <w:ind w:firstLine="709"/>
        <w:rPr/>
      </w:pPr>
      <w:r>
        <w:rPr>
          <w:rStyle w:val="StrongEmphasis"/>
          <w:b w:val="false"/>
        </w:rPr>
        <w:t>Циркуль знаком каждому человеку со школы - на уроках черчения нельзя обойтись без этого инструмента для рисования окружностей и дуг. Кроме того, его используют для измерения расстояний, например, на картах, его применяют в геометрии и для навигации. Обычно циркуль делается из металла и состоит из двух «ножек», на конце одной из них находится игла, на второй пишущий предмет, обычно графитный грифель. В случае если циркуль измерительный, на обоих его концах расположены иглы.</w:t>
      </w:r>
    </w:p>
    <w:p>
      <w:pPr>
        <w:pStyle w:val="Style12"/>
        <w:spacing w:lineRule="auto" w:line="360" w:before="0" w:after="0"/>
        <w:ind w:firstLine="709"/>
        <w:rPr/>
      </w:pPr>
      <w:r>
        <w:rPr/>
        <w:t>Само слово циркуль происходит от латинского circulus - «круг, окружность, кружок», от латинского же circus - «круг, обруч, кольцо». В русский язык циркуль или циркул пришел от польского cyrku</w:t>
      </w:r>
      <w:r>
        <w:rPr>
          <w:lang w:val="en-US"/>
        </w:rPr>
        <w:t>l</w:t>
      </w:r>
      <w:r>
        <w:rPr/>
        <w:t xml:space="preserve"> или немецкого Zirkel.</w:t>
      </w:r>
    </w:p>
    <w:p>
      <w:pPr>
        <w:pStyle w:val="Style12"/>
        <w:spacing w:lineRule="auto" w:line="360" w:before="0" w:after="0"/>
        <w:ind w:firstLine="709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line">
              <wp:posOffset>-37465</wp:posOffset>
            </wp:positionV>
            <wp:extent cx="2038350" cy="1183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йчас уже нельзя сказать, кто именно изобрел этот инструмент - история не сохранила для нас его имя, но легенды Древней Греции приписывают авторство Талосу, племяннику знаменитого Дедала, первого «воздухоплавателя» древности. История циркуля насчитывает уже несколько тысяч лет - судя по сохранившимся начерченным кругам, инструмент был знаком еще вавилонянам и ассирийцам (II - I века до нашей эры). На территории Франции, в галльском кургане был найден железный циркуль (I век нашей эры), во время раскопок в Помпеях было найдено много древнеримских бронзовых циркулей. Причем в Помпеях найдены инструменты уже совсем современные: циркули с загнутыми концами для измерения внутренних диаметров предметов, «кронциркули» для измерения максимального диаметра, пропорциональные - для кратного увеличения и уменьшения размеров. При раскопках в Новгороде был найден стальной циркуль-резец для нанесения орнамента из мелких правильных кружочков, очень распространенного в Древней Руси.</w:t>
      </w:r>
    </w:p>
    <w:p>
      <w:pPr>
        <w:pStyle w:val="Style12"/>
        <w:spacing w:lineRule="auto" w:line="360" w:before="0" w:after="0"/>
        <w:ind w:firstLine="709"/>
        <w:rPr/>
      </w:pPr>
      <w:r>
        <w:rPr/>
        <w:t>Со временем конструкция циркуля практически не изменилась, но ему придумали массу насадок, так что теперь он может вычерчивать окружности от 2 миллиметров до 60 сантиметров, кроме того, обычный графитный грифель можно заменить насадкой с рейсфедером для черчения тушью. Есть несколько основных типов циркулей: разметочный или делительный, его применяют для снятия и перенесения линейных размеров; чертежный или круговой, его применяют для вычерчивания окружностей диаметром до 300 миллиметров; чертежный кронциркуль для вычерчивания окружностей от 2 до 80 миллиметров в диаметре; чертежный штангенциркуль для вычерчивания окружностей диаметром больше 300 миллиметров; пропорциональный - для изменения масштабов снимаемого размера.</w:t>
      </w:r>
    </w:p>
    <w:p>
      <w:pPr>
        <w:pStyle w:val="Style12"/>
        <w:spacing w:lineRule="auto" w:line="360" w:before="0" w:after="0"/>
        <w:ind w:firstLine="709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4630</wp:posOffset>
            </wp:positionH>
            <wp:positionV relativeFrom="line">
              <wp:posOffset>-101600</wp:posOffset>
            </wp:positionV>
            <wp:extent cx="1627505" cy="1627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иркуль используется не только в черчении, навигации или картографии - применение ему нашлось и в медицине: например, большой и малый толстотные циркули применяются для измерения поперечных размеров тела человека и для измерения размеров черепа соответственно, а циркуль-калипер используется для измерения толщины подкожно-жировой складки. Также известен циркуль Вебера, немецкого психофизиолога и анатома, разработанный им для определения порога кожной чувствительности.</w:t>
      </w:r>
    </w:p>
    <w:p>
      <w:pPr>
        <w:pStyle w:val="Style12"/>
        <w:spacing w:lineRule="auto" w:line="360" w:before="0" w:after="0"/>
        <w:ind w:firstLine="709"/>
        <w:rPr/>
      </w:pPr>
      <w:r>
        <w:rPr/>
        <w:t>Кроме того, циркуль является символом неуклонной и беспристрастной справедливости, совершенной фигурой круга с центральной точкой, источником жизни. Наряду с квадратом циркуль определяет пределы и границы прямой линии.</w:t>
      </w:r>
    </w:p>
    <w:sectPr>
      <w:headerReference w:type="default" r:id="rId4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05:00Z</dcterms:created>
  <dc:creator>Admin</dc:creator>
  <dc:description/>
  <dc:language>en-US</dc:language>
  <cp:lastModifiedBy>User</cp:lastModifiedBy>
  <dcterms:modified xsi:type="dcterms:W3CDTF">2011-03-03T17:05:00Z</dcterms:modified>
  <cp:revision>2</cp:revision>
  <dc:subject/>
  <dc:title>История циркуля</dc:title>
</cp:coreProperties>
</file>