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/>
      </w:pPr>
      <w:r>
        <w:rPr/>
        <w:t>Приложение 2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Елочная игрушка в России.</w:t>
      </w:r>
    </w:p>
    <w:p>
      <w:pPr>
        <w:pStyle w:val="Normal"/>
        <w:spacing w:lineRule="auto" w:line="360"/>
        <w:ind w:firstLine="709"/>
        <w:rPr/>
      </w:pPr>
      <w:r>
        <w:rPr/>
        <w:t>Производство елочных игрушек в России было очень незначительным — в Петербурге и в Клину. Наиболее популярными в то время были игрушки, для изготовления которых использовались изображения, наклеивающиеся на фольгу, бумагу, проволоку, вату.</w:t>
      </w:r>
    </w:p>
    <w:p>
      <w:pPr>
        <w:pStyle w:val="Normal"/>
        <w:spacing w:lineRule="auto" w:line="360"/>
        <w:ind w:firstLine="709"/>
        <w:rPr/>
      </w:pPr>
      <w:r>
        <w:rPr/>
        <w:t>Очень красивые украшения получались из двух склеенных между собой кусочков картона с зеркально расположенным на них рисунком, слегка выпуклым. Игрушка, таким образом, получалась двусторонней. Она, как правило, покрывалась серебряной или цветной фольгой, ее светящаяся поверхность отражала волшебный свет елочных свечей. Изготавливались и объемные игрушки из картона с глубоким тиснением. Они использовались как коробочки для подарков. Обязательно рождественское деревце украшали разнообразные восковые ангелочки, домашние пряники, подсвечники, шишки, изделия из папье-маше.</w:t>
      </w:r>
    </w:p>
    <w:p>
      <w:pPr>
        <w:pStyle w:val="Normal"/>
        <w:spacing w:lineRule="auto" w:line="360"/>
        <w:ind w:firstLine="709"/>
        <w:rPr/>
      </w:pPr>
      <w:r>
        <w:rPr/>
        <w:t>В Советском Союзе в период с середины 30-х до середины 60-х годов наладилось производство елочных украшений. Игрушки делали из ваты, из папье-маше, картона, из проволоки, жести, дерева, фарфора, стекла.</w:t>
      </w:r>
    </w:p>
    <w:p>
      <w:pPr>
        <w:pStyle w:val="Normal"/>
        <w:spacing w:lineRule="auto" w:line="360"/>
        <w:ind w:firstLine="709"/>
        <w:rPr/>
      </w:pPr>
      <w:r>
        <w:rPr/>
        <w:t>Ватные игрушки изготавливали из прессованного хлопка, которому придавали нужную форму. Существовали специальные каркасы для человечков и животных. Раскрашенную фигурку покрывали крахмальным клейстером со слюдой, что придавало им жесткость. Лица кукол и мордочки животных лепили из глины, папье-маше, шили из ткани, использовались и хромолитографические изображения. Эти игрушки — фрукты и овощи, сказочные персонажи и зверушки — помещались обычно на нижних ветвях елки — дети могли их трогать и даже играть с ними.</w:t>
      </w:r>
    </w:p>
    <w:p>
      <w:pPr>
        <w:pStyle w:val="Normal"/>
        <w:spacing w:lineRule="auto" w:line="360"/>
        <w:ind w:firstLine="709"/>
        <w:rPr/>
      </w:pPr>
      <w:r>
        <w:rPr/>
        <w:t>Стеклянные игрушки были внове для всех. Стеклодувы выдували шары через стеклянную трубочку, докрасна раскаленную на газовой горелке. Когда шар достигал искомого размера, один конец запаивали, шар охлаждали, погружали в цветной лак или нитрит серебра, делали роспись и приделывали «шапочку» с петелькой. Также изготавливали Красных шапочек, звездочетов, зайчиков, лисичек, горнистов, стратостаты, ракеты. Делали также украшения из стекляруса, соединенного медной или стальной проволокой. Так монтировали игрушки геометрической формы — абстрактные конструкции.</w:t>
      </w:r>
    </w:p>
    <w:p>
      <w:pPr>
        <w:pStyle w:val="Normal"/>
        <w:spacing w:lineRule="auto" w:line="360"/>
        <w:ind w:firstLine="709"/>
        <w:rPr/>
      </w:pPr>
      <w:r>
        <w:rPr/>
        <w:t>В конце 30-х и в 40-е годы на заводе «Москабель» из отходов производства крутили проволочные цветочки, звездочки, корзиночки, домики.</w:t>
      </w:r>
    </w:p>
    <w:p>
      <w:pPr>
        <w:pStyle w:val="Normal"/>
        <w:spacing w:lineRule="auto" w:line="360"/>
        <w:ind w:firstLine="709"/>
        <w:rPr/>
      </w:pPr>
      <w:r>
        <w:rPr/>
        <w:t xml:space="preserve">Прижились, хотя и не сразу, электрические гирлянды, производство которых также началось в </w:t>
      </w:r>
      <w:r>
        <w:rPr>
          <w:u w:val="single"/>
        </w:rPr>
        <w:t>сороковые годы</w:t>
      </w:r>
      <w:r>
        <w:rPr/>
        <w:t>. До этого принято было зажигать на елках свечи.</w:t>
      </w:r>
    </w:p>
    <w:p>
      <w:pPr>
        <w:pStyle w:val="Normal"/>
        <w:spacing w:lineRule="auto" w:line="360"/>
        <w:ind w:firstLine="709"/>
        <w:rPr/>
      </w:pPr>
      <w:r>
        <w:rPr/>
        <w:t>С начала 50-х годов стали изготавливать подарочные наборы игрушек-«малюток». Этими миниатюрными игрушечками можно и сейчас украсить игрушечную елочку. В наборе игрушки из стекла, пластмассы, бумаги, их сюжеты соответствовали «настоящим» украшениям — это и огурцы с лимонами, и снеговики с мишками, и даже стеклярусные бусы подходили по размеру елочке-малютке.</w:t>
      </w:r>
    </w:p>
    <w:p>
      <w:pPr>
        <w:pStyle w:val="Normal"/>
        <w:spacing w:lineRule="auto" w:line="360"/>
        <w:ind w:firstLine="709"/>
        <w:rPr/>
      </w:pPr>
      <w:r>
        <w:rPr/>
        <w:t>Со второй половины 60-х годов производство елочных игрушек стало на поток. Мы продолжаем покупать яркие игрушки. В канун Нового года мы достаем хранящиеся на антресолях и в кладовках коробки с украшениями. Среди них те, что мы купили в прошлом году, лет пять-десять назад, обязательно попадаются игрушки, которые мы помним со своего раннего детства, а также игрушки, которые радовали наших пап и мам, о чем те непременно сообщают нам и нашим детям. Елка наряжена, сочетание игрушек на ней неповторимо, неповторимы и чувства, которые дарит нам волшебство новогодней елки.</w:t>
      </w:r>
    </w:p>
    <w:sectPr>
      <w:headerReference w:type="default" r:id="rId2"/>
      <w:type w:val="nextPage"/>
      <w:pgSz w:w="11906" w:h="16838"/>
      <w:pgMar w:left="1418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5:48:00Z</dcterms:created>
  <dc:creator>Admin</dc:creator>
  <dc:description/>
  <cp:keywords/>
  <dc:language>en-US</dc:language>
  <cp:lastModifiedBy>Алена</cp:lastModifiedBy>
  <dcterms:modified xsi:type="dcterms:W3CDTF">2011-01-08T05:51:00Z</dcterms:modified>
  <cp:revision>16</cp:revision>
  <dc:subject/>
  <dc:title>Елочная игрушка в России</dc:title>
</cp:coreProperties>
</file>