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ДЕРЖКИ ИЗ КОНСТИТУЦИ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ята всенародным голосованием 12 декабря 1993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Мы, многонациональный народ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единенные общей судьбой на своей земле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я права и свободы человека, гражданский мир и согласие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яя исторически сложившееся государственное единство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общепризнанных принципов равноправия и самоопределения народов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я память предков, передавших нам любовь и уважение к Отечеству, веру в добро и справедливость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ождая суверенную государственность России и утверждая незыблемость ее демократической основы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ясь обеспечить благополучие и процветание России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ответственности за свою Родину перед нынешним и будущими поколениями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навая себя частью мирового сообще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ТИТУЦИЮ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первы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1. Основы конституционного стро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Федерация - Россия есть демократическое федеративное правовое государство с республиканской формой 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именования Российская Федерация и Россия равнознач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, его права и свободы являются высшей ценностью. Признание, соблюдение и защита прав и свобод человека и гражданина - обязанность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осителем суверенитета и единственным источником власти в Российской Федерации является ее многонациональный на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род осуществляет свою власть непосредственно, а также через органы государственной власти и орган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ысшим непосредственным выражением власти народа являются референдум и свободные выб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икто не может присваивать власть в Российской Федерации. Захват власти или присвоение властных полномочий преследуется п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едеральному закон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уверенитет Российской Федерации распространяется на всю ее террито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ституция Российской Федерации и федеральные законы имеют верховенство на всей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оссийская Федерация обеспечивает целостность и неприкосновенность сво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Федерация состоит из республик, краев, областей, городов федерального значения, автономной области, автономных округов - равноправных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спублика (государство) имеет свою конституцию и законодательство. Край, область, город федерального значения, автономная область, автономный округ имеет свой устав и законода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едеративное устройство Российской Федерации основано на ее государственной целостности, единстве системы государственной власти,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, равноправии и самоопределении народов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о взаимоотношениях с федеральными органами государственной власти все субъекты Российской Федерации между собой равнопра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6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ражданство Российской Федерации приобретается и прекращается в соответствии с федеральным законом, является единым и равным независимо от оснований приобре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гражданин Российской Федерации обладает на ее территории всеми правами и свободами и несет равные обязанности, предусмотренные Конституцие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Гражданин Российской Федерации не может быть лишен своего гражданства или права изменить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Российской Федерации охраняются труд и здоровье людей, устанавливается гарантированный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инимальный размер оплат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>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Российской Федерации гарантирую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Российской Федерации признаются и защищаются равным образом частная, государственная, муниципальная и иные формы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9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емля и другие природные ресурсы могут находиться в частной, государственной, муниципальной и иных формах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0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осударственную власть в Российской Федерации осуществляют Президент Российской Федерации, Федеральное Собрание (Совет Федерации и Государственная Дума), Правительство Российской Федерации, суды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сударственную власть в субъектах Российской Федерации осуществляют образуемые им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едератив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иными договорами о разграничении предметов ведения и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оссийской Федерации признается и гарантируется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Российской Федерации признается идеологическое многообраз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Никакая идеология не может устанавливаться в качестве государственной или обяза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Российской Федерации признаются политическое многообразие, многопартий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щественные объединения равны перед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Федерация - светское государство. Никакая религия не может устанавливаться в качестве государственной или обяза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лигиозные объединения отделены от государства и равны перед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Законы подлежа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фициальному опубликован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6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ложения настоящей главы Конституции составляют основы конституционного строя Российской Федерации и не могут быть изменены иначе как в порядке, установленном настоящей Конститу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икакие другие положения настоящей Конституции не могут противоречить основам конституционного строя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2. Права и свободы человека и граждан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ые права и свободы человека неотчуждаемы и принадлежат каждому от р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уществление прав и свобод человека и гражданина не должно нарушать права и свободы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и свободы человека и гражданина являются непосредственно действующими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19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се равны перед законом и су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ужчина и женщина имеют равные права и свободы и равные возможности для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0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Достоинство личности охраняется государством. Ничто не может быть основанием для его ума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свободу и личную неприкосно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рест, заключение под стражу и содержание под стражей допускаются только по судебному решению. До судебного решения лицо не может быть подвергнуто задержанию на срок более 48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неприкосновенность частной жизни, личную и семейную тайну, защиту своей чести и доброго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имеет право на тайну переписки, телефонных переговоров, почтовых, телеграфных и иных сообщений. Ограничение этого права допускается только на основании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6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вправе определять и указывать свою национальную принадлежность. Никто не может быть принужден к определению и указанию своей национальной принадле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, кто законно находится на территории Российской Федерации, имеет право свободно передвигаться, выбирать место пребывания и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29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ому гарантируется свобода мысли и 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икто не может быть принужден к выражению своих мнений и убеждений или отказу от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аждый имеет право свободно искать, получать, передавать, производить и распространять информацию любым законным способом. Перечен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ведений, составляющих государственную тайну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ется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Гарантируется свобода массовой информации. Цензура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0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объединение, включая право создавать профессиональные союзы для защиты своих интересов. Свобода деятельности общественных объединений гарант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икто не может быть принужден к вступлению в какое-либо объединение или пребыванию в 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 Российской Федерации имеют право собираться мирно, без оружия, проводить собрания, митинги и демонстрации, шествия и пикет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раждане Российской Федерации имеют право участвовать в управлении делами государства как непосредственно, так и через своих предста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имеют права избирать и быть избранными граждане, признанные судом недееспособными, а также содержащиеся в местах лишения свободы по приговору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Граждане Российской Федерации имеют равный доступ к государств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Граждане Российской Федерации имеют право участвовать в отправлении правосуд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допускается экономическая деятельность, направленная на монополизацию и недобросовестную конкурен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аво частной собственности охраняется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вправе иметь имущество в собственности, владеть, пользоваться и распоряжаться им как единолично, так и совместно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икто не может быть лишен своего имущества иначе как по решению суда. Принудительное отчуждение имущества для государственных нужд может быть произведено только при условии предварительного и равноценного во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о наследования гарант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6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раждане и их объединения вправе иметь в частной собственности зем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ладение, пользование и распоряжение землей и другими природными ресурсами осуществляются их собственниками свободно, если это не наносит ущерба окружающей среде и не нарушает прав и законных интересов и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словия и порядок пользования землей определяются на основ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едерального 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Труд свободен. Каждый имеет право свободно распоряжаться своими способностями к труду, выбирать род деятельности и профе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нудительный труд запре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инимального размера оплаты труда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право на защиту от безработ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знается право на индивидуальные и коллективные трудовые споры с использованием установленных федеральным законом способов их разрешения, включая право на забаст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ждый имеет право на отдых.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Материнство и детство, семья находятся под защитой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бота о детях, их воспитание - равное право и обязанность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39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Государственные пенсии и социальные пособия устанавливаю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ощряются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0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жилище. Никто не может быть произвольно лишен жилищ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Российской Федерации финансируются федеральные программы охраны и укрепления здоровья населения, принимаются меры по развитию государственной, муниципальной, частной систем здравоохранения, поощряется деятельность, способствующая укреплению здоровья человека, развитию физической культуры и спорта, экологическому и санитарно-эпидемиологическому благополуч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крытие должностными лицами фактов и обстоятельств, создающих угрозу для жизни и здоровья людей, влечет за собой ответственность в соответствии с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имеет право на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имеет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ждый обязан заботиться о сохранении исторического и культурного наследия, беречь памятники истории и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осударственная защита прав и свобод человека и гражданина в Российской Федерации гарант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вправе защищать свои права и свободы всеми способами, не запрещенными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6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ому гарантируется судебная защита его прав и своб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, если исчерпаны все имеющиеся внутригосударственные средства правовой защи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икто не может быть лишен права на рассмотрение его дела в том суде и тем судьей, к подсудности которых оно отнесено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виняемый в совершении преступления имеет право на рассмотрение его дела судом с участием присяжных заседателей в случаях, предусмотренных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ждому гарантируется право на получение квалифицированной юридической помощи. В случаях, предусмотренны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t>, юридическая помощь оказыва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ждый задержанный, заключенный под стражу, обвиняемый в совершении преступления имеет право пользоваться помощью адвоката (защитника) с момента соответственно задержания, заключения под стражу или предъявления обв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49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виняемый не обязан доказывать свою невинов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устранимые сомнения в виновности лица толкуются в пользу обвиняем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0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икто не может быть повторно осужден за одно и то же преступ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 осуществлении правосудия не допускается использование доказательств, полученных с нарушением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ждый осужденный за преступление имеет право на пересмотр приговора вышестоящим судом в порядке, установленном федеральным законом, а также право просить о помиловании или смягчении наказ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едеральным законом могут устанавливаться иные случаи освобождения от обязанности давать свидетельские показ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потерпевших от преступлений и злоупотреблений властью охраняются законом. Государство обеспечивает потерпевшим доступ к правосудию и компенсацию причиненного ущерб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имеет право на возмещение государством вреда, причиненного незаконными действиями (или бездействием) органов государственной власти или их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4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кон, устанавливающий или отягчающий ответственность, обратной силы не име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икто не может нести ответственность за деяние, которое в момент его совершения не признавалось правонарушением. Если после совершения правонарушения ответственность за него устранена или смягчена, применяется новый зак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Российской Федерации не должны издаваться законы, отменяющие или умаляющие права и свободы человека и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6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резвычайное положение на всей территории Российской Федерации и в ее отдельных местностях может вводиться при наличии обстоятельств и в порядке, установленных федеральным конституцион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е подлежат ограничению права и свободы, предусмотренные статьям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часть 1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часть 1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часть 1)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6 - 5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иту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ый обязан платит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конно установленные налоги и сборы</w:t>
      </w:r>
      <w:r>
        <w:rPr>
          <w:rFonts w:cs="Times New Roman" w:ascii="Times New Roman" w:hAnsi="Times New Roman"/>
          <w:color w:val="000000"/>
          <w:sz w:val="24"/>
          <w:szCs w:val="24"/>
        </w:rPr>
        <w:t>. Законы, устанавливающие новые налоги или ухудшающие положение налогоплательщиков, обратной силы не име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8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обязан сохранять природу и окружающую среду, бережно относиться к природным богат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59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щита Отечества является долгом и обязанностью гражданин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ражданин Российской Федерации несет военную службу в соответствии с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Гражданин Российской Федерации в случае, если его убеждениям или вероисповеданию противоречит несение военной службы, а также в иных установленны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едеральным зако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ях имеет право на замену ее альтернативной гражданск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60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ин Российской Федерации может самостоятельно осуществлять в полном объеме свои права и обязанности с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6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ражданин Российской Федерация не может быть выслан за пределы Российской Федерации или выдан другому государ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оссийская Федерация гарантирует своим гражданам защиту и покровительство за ее преде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6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Гражданин Российской Федерации может иметь гражданство иностранного государства (двойное гражданство) в соответствии с федеральным законом или международным договор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личие у гражданина Российской Федерации гражданства иностранного государства не умаляет его прав и свобод и не освобождает от обязанностей, вытекающих из российского гражданства, если иное не предусмотрено федеральным законом или международным договор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ностранные граждане и лица без гражданства пользуются в Российской Федерации правами и несут обязанности наравне с гражданами Российской Федерации, кроме случаев, установленных федеральным законом или международным договор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ья 6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 Российской Федерации не допускается выдача другим государствам лиц, преследуемых за политические убеждения, а также за действия (или бездействие), не признаваемые в Российской Федерации преступлением. Выдача лиц, обвиняемых в совершении преступления,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.»</w:t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48:00Z</dcterms:created>
  <dc:creator>12345</dc:creator>
  <dc:description/>
  <dc:language>en-US</dc:language>
  <cp:lastModifiedBy>12345</cp:lastModifiedBy>
  <dcterms:modified xsi:type="dcterms:W3CDTF">2010-01-05T14:48:00Z</dcterms:modified>
  <cp:revision>2</cp:revision>
  <dc:subject/>
  <dc:title/>
</cp:coreProperties>
</file>