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80"/>
        <w:jc w:val="right"/>
        <w:rPr>
          <w:b/>
          <w:b/>
          <w:sz w:val="24"/>
        </w:rPr>
      </w:pPr>
      <w:r>
        <w:rPr>
          <w:b/>
          <w:sz w:val="24"/>
        </w:rPr>
        <w:t>Приложение № 1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онспект классного час «Зачем нужен друг»</w:t>
      </w:r>
    </w:p>
    <w:p>
      <w:pPr>
        <w:pStyle w:val="TextBody"/>
        <w:rPr>
          <w:sz w:val="24"/>
        </w:rPr>
      </w:pPr>
      <w:r>
        <w:rPr>
          <w:sz w:val="24"/>
        </w:rPr>
        <w:t>Цель: воспитать и развить осознанные взаимно доброжелательные отношения с ровесниками, понятия о дружбе, друзьях.</w:t>
      </w:r>
    </w:p>
    <w:p>
      <w:pPr>
        <w:pStyle w:val="TextBody"/>
        <w:rPr>
          <w:sz w:val="24"/>
        </w:rPr>
      </w:pPr>
      <w:r>
        <w:rPr>
          <w:sz w:val="24"/>
        </w:rPr>
        <w:t>Оборудование: 1) плакат с высказыванием французского писателя А. де Сент-Экзюпери «Дружба – это, прежде всего, примирение и великое духовное общение вопреки ничтожным мелочам»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2) фонозаписи песен о дружбе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3) подборка слайдов по теме «Верные  друзья»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4) диагностические карточки</w:t>
      </w:r>
    </w:p>
    <w:p>
      <w:pPr>
        <w:pStyle w:val="TextBody"/>
        <w:numPr>
          <w:ilvl w:val="0"/>
          <w:numId w:val="3"/>
        </w:numPr>
        <w:spacing w:before="280" w:after="280"/>
        <w:rPr>
          <w:sz w:val="24"/>
        </w:rPr>
      </w:pPr>
      <w:r>
        <w:rPr>
          <w:sz w:val="24"/>
        </w:rPr>
        <w:t>Вступительное слово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Нет на Земле человека, который бы не задумывался, что же такое дружба, в чем ее притягательная сила, ее непреходящая ценность, ее духовное обаяние. Давайте вместе поразмышляем о том,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Что может быть дороже дружбы?  и  - Почему важно уметь дружить?</w:t>
      </w:r>
    </w:p>
    <w:p>
      <w:pPr>
        <w:pStyle w:val="TextBody"/>
        <w:numPr>
          <w:ilvl w:val="0"/>
          <w:numId w:val="2"/>
        </w:numPr>
        <w:spacing w:before="280" w:after="28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Чтение стихотворения о дружбе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Что такое дружба?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Это крепкий мост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Над материками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ежду ярких звезд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Что такое дружба?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Это  братский хор,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Что не мог собраться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Вместе до сих пор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Что такое дружба?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Это хоровод,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По земному шару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Гордо он идет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Черные и белые,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Мы – одна семья!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Все для дружбы сделаем,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Если мы друзья!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 xml:space="preserve">Л.Некрасова 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2.Фронтальная беседа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-О чем стихи?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-Как вы понимаете слово «дружба»?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Из опыта жизни люди знают, что подлинной основой дружбы является взаимная поддержка, взаимное уважение, основанное на взаимной симпатии. Настоящая дружба правдива и отважна. Дружба – это школа понимания другого человека. Ведь с другом мы порой бываем чем-то схожи или, наоборот, различны. От друга ждут верности, доверяют как самому себе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- В каком возрасте люди начинают дружить?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- А сколько времени длится дружба?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3.Рассматривание фотографий «Верные друзья» на интерактивной доске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-Хотели бы вы так дружить?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Знаете ли вы, что главное в дружбе – уметь хранить секреты и помогать друг другу. И даже если вы поссорились, не выдавать секрет никому!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4.Рассказ подготовленной ученицы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Когда я была маленькой, у меня был свой секрет. Я собирала цветные стеклышки (красные, зеленые, желтые), смотрела на солнце, загадывала желание и говорила, что я волшебница. Я рассказала об этом одной девочке, а она разболтала всем в классе. Надо мной все смеялись, говорили, что я врушка, а я горько-горько плакала, ведь я была не врунишка, а фантазерка, любила мечтать. А вот девчонка была «болтушка»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-Можно ли девочек назвать подругами? Почему нельзя?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-Какое главное правило дружбы нарушила девочка?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-А вы бы хотели дружить с болтушкой? Почему?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- Кто из вас умеет хранить тайны, секреты?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-Вас можно назвать надежным, верным другом?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 xml:space="preserve">-А каким надо быть самому, чтобы тебя выбрали в друзья, подруги? А внешне? В отношениях? 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-Как интереснее жить – с друзьями или без друзей? Кому легче пережить беду: тем, у кого друзья или тем, у кого нет друзей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Дружба начинается с чуткости к другому человеку, с умения поставить себя на место друга. Иначе и быть не может: друзья живут, воздействуя друг на друга, и каждый стремиться быть нужным другому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5.Запись песни о дружбе в исполнении вокальной группы класса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 xml:space="preserve">Одному на свете трудно,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А с друзьями легче жить,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Так давайте же ребята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Будем крепко мы дружить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Что один не сможет сделать-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Быстро выполнят друзья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Жить без солнца невозможно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И без дружбы жить нельзя!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6. Работа в парах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 xml:space="preserve">-А сейчас мы проверим, умеете ли вы дружно работать. На партах лежат разрозненные пословицы о дружбе. Соберите их и попытайтесь объяснить их значение? 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Пословицы: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Без друга в жизни туго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Верный друг – редкая птица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Горе на двоих – полгоря, радость на двоих – две радости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Дерево живет корнями, а человек – друзьями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Друга ищи. А найдешь – береги. (Берегите друзей ! Выбирайте их не спеша, но еще меньше торопитесь расставаться с ними.)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Дружба крепка не лестью, а правдой и честью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7.Проверка работы. Обсуждение смысла пословиц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8.Творческое задание (на выбор учащегося)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А) Нарисуй своего друга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Б) Напиши  о своем друге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9. Организация выставки работ учащихся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10.Диагностическое исследование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-Возьмите карточку  «Каким должен быть друг?»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- Раскрасьте нужные квадратики при выборе характеристики друга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Каким должен быть друг?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добрым⁯        умным ⁯         смелым  ⁯         вредным ⁯      сердитым  ⁯   жадным ⁯      честным  ⁯        злым    ⁯      справедливым⁯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11.Чтение стихотворения С.Михалкова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Не только в радости, но и в печали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Мы верных нам друзей повсюду узнавали,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Нас школьная семья недаром подружила: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Мы школьные друзья, и в этом наша сила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Кто в дружбу верит горячо,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Кто рядом чувствует плечо,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Тот никогда не упадет,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В любой беде не пропадет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А если и споткнется вдруг,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То встать ему поможет друг,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Всегда в беде надежный друг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Ему протянет руку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12.Тестирование. Что бы вы выбрали для себя?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А Чтобы друзья делали все для меня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Б Чтобы я умел хранить секрет друзей и помогать им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В Чтобы меня считали надежным и верным другом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13. Знакомство с правилами дружбы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А) Помогай товарищу: если умеешь что-то делать, научи и его; если товарищ попал в беду, помоги ему, чем можешь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Б) Делись с товарищами: если у тебя есть интересные игрушки, книги, поделись с другими ребятами, с теми, у кого их нет. Играй и работай с товарищами так, чтобы не брать себе все самое лучшее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В) Останови товарища, если он делает что-то плохое. Если друг в чем-то не прав, скажи ему об этом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Г) Не ссорься с товарищами: старайся работать и играть с ними дружно, не спорь по пустякам; не зазнавайся, если у тебя что-то хорошо получается; не завидуй товарищам – надо радоваться их успехам; если поступил плохо, не стесняйся в этом признаться и исправиться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Д) Умей принять помощь. Советы и замечания от других ребят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14. Итог классного часа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Что вы узнали? О чем впервые задумались? Почему важно уметь дружить? Что для себя уяснили ?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Что значит быть настоящим другом?</w:t>
      </w:r>
    </w:p>
    <w:p>
      <w:pPr>
        <w:pStyle w:val="TextBody"/>
        <w:ind w:left="360" w:hanging="0"/>
        <w:jc w:val="center"/>
        <w:rPr>
          <w:sz w:val="24"/>
        </w:rPr>
      </w:pPr>
      <w:r>
        <w:rPr>
          <w:sz w:val="24"/>
        </w:rPr>
        <w:t>Друзья.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Я хочу, чтоб у меня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Были верные друзья,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Чтоб на помощь приходили,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Если вдруг стряслась беда,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В трудный час не подводили,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Помогали бы всегда.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И смогу я , без сомненья,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Сохранить друзей своих,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Потому что сам сумею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Верным другом быть для них.</w:t>
      </w:r>
    </w:p>
    <w:p>
      <w:pPr>
        <w:pStyle w:val="TextBody"/>
        <w:ind w:left="360" w:hanging="0"/>
        <w:jc w:val="center"/>
        <w:rPr>
          <w:sz w:val="24"/>
        </w:rPr>
      </w:pPr>
      <w:r>
        <w:rPr>
          <w:sz w:val="24"/>
        </w:rPr>
        <w:t>(Е.В.Дмитриева)</w:t>
      </w:r>
    </w:p>
    <w:p>
      <w:pPr>
        <w:pStyle w:val="TextBody"/>
        <w:rPr>
          <w:sz w:val="24"/>
        </w:rPr>
      </w:pPr>
      <w:r>
        <w:rPr>
          <w:sz w:val="24"/>
        </w:rPr>
        <w:t xml:space="preserve">-Спасибо за хорошую работу и полезные советы. Надеюсь, что теперь вы будете ценить дружбу и оберегать своих друзей! </w:t>
      </w:r>
    </w:p>
    <w:p>
      <w:pPr>
        <w:pStyle w:val="TextBody"/>
        <w:rPr>
          <w:sz w:val="24"/>
        </w:rPr>
      </w:pPr>
      <w:r>
        <w:rPr>
          <w:sz w:val="24"/>
        </w:rPr>
        <w:t>Помните, по мнению  французского писателя А. де Сент-Экзюпери «Дружба – это, прежде всего, примирение и великое духовное общение вопреки ничтожным мелочам»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280" w:after="280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280" w:after="280"/>
      <w:ind w:left="180" w:firstLine="3420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pacing w:before="280" w:after="280"/>
      <w:jc w:val="both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7:52:00Z</dcterms:created>
  <dc:creator>Луценко</dc:creator>
  <dc:description/>
  <cp:keywords/>
  <dc:language>en-US</dc:language>
  <cp:lastModifiedBy>1</cp:lastModifiedBy>
  <cp:lastPrinted>2009-08-19T22:00:00Z</cp:lastPrinted>
  <dcterms:modified xsi:type="dcterms:W3CDTF">2010-01-19T11:26:00Z</dcterms:modified>
  <cp:revision>5</cp:revision>
  <dc:subject/>
  <dc:title>Толера́нтность в социологии (от лат</dc:title>
</cp:coreProperties>
</file>