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Стиль воспитания</w:t>
      </w:r>
    </w:p>
    <w:p>
      <w:pPr>
        <w:pStyle w:val="Style15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Инструкция.</w:t>
      </w:r>
      <w:r>
        <w:rPr/>
        <w:t xml:space="preserve"> С помощью этого нехитрого теста попробуйте оценить свою собственную стратегию семейного воспитания. Из четырех вариантов выберите наиболее предпочтительны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1. Чем, по вашему мнению, в большей мере определяется характер человека  наследственностью или воспитанием?</w:t>
      </w:r>
    </w:p>
    <w:p>
      <w:pPr>
        <w:pStyle w:val="Style15"/>
        <w:spacing w:before="0" w:after="0"/>
        <w:ind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>а. Преимущественно воспитанием.</w:t>
        <w:br/>
        <w:t>б. Сочетанием врожденных задатков и условий среды.</w:t>
        <w:br/>
        <w:t>в. Главным образом врожденными задатками.</w:t>
        <w:br/>
        <w:t>г. Ни тем, ни другим, а жизненным опытом.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  <w:t>2. Как вы относитесь к мысли о том, что дети воспитывают своих родителей?</w:t>
      </w:r>
    </w:p>
    <w:p>
      <w:pPr>
        <w:pStyle w:val="Style15"/>
        <w:spacing w:before="0" w:after="0"/>
        <w:ind w:first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>а. Это игра слов, софизм, имеющий мало отношения к действительности.</w:t>
        <w:br/>
        <w:t>б. Абсолютно с этим согласен.</w:t>
        <w:br/>
        <w:t>в. Готов с этим согласиться при условии, что нельзя забывать и о традиционной роли родителей</w:t>
        <w:br/>
        <w:t xml:space="preserve">    как воспитателей своих детей.</w:t>
        <w:br/>
        <w:t>г. Затрудняюсь ответить, не задумывался об этом.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  <w:t>3. Какое из суждений о воспитании вы находите наиболее удачным?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>а. Если вам больше нечего сказать ребенку, скажите ему, чтобы он пошел умыться (Эдгар Хоу)</w:t>
        <w:br/>
        <w:t>б. Цель воспитания — научить детей обходиться без нас (Эрнст Легуве)</w:t>
        <w:br/>
        <w:t>в. Детям нужны не поучения, а примеры (Жозеф Жубер)</w:t>
        <w:br/>
        <w:t>г. Научи сына послушанию, тогда сможешь научить и всему остальному (Томас Фуллер)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  <w:t>4. Считаете ли вы, что родители должны просвещать детей в вопросах пола?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>а. Меня никто этому не учил, и их сама жизнь научит.</w:t>
        <w:br/>
        <w:t>б. Считаю, что родителям следует в доступной форме удовлетворять возникающий у детей</w:t>
        <w:br/>
        <w:t xml:space="preserve">    интерес к этим вопросам.</w:t>
        <w:br/>
        <w:t xml:space="preserve">в. Когда дети достаточно повзрослеют, необходимо будет завести разговор и об этом. А в </w:t>
        <w:br/>
        <w:t xml:space="preserve">    школьном возрасте главное — позаботиться о том, чтобы оградить их от проявлений </w:t>
        <w:br/>
        <w:t xml:space="preserve">    безнравственности.</w:t>
        <w:br/>
        <w:t>г. Конечно, в первую очередь это должны сделать родители.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  <w:t>5. Следует ли родителям давать ребенку деньги на карманные расходы?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>а. Если попросит, можно и дать.</w:t>
        <w:br/>
        <w:t>б. Лучше всего регулярно выдавать определенную сумму на конкретные цели и контролировать</w:t>
        <w:br/>
        <w:t xml:space="preserve">    расходы.</w:t>
        <w:br/>
        <w:t>в. Целесообразно выдавать некоторую сумму на определенный срок (на неделю, на месяц), чтобы</w:t>
        <w:br/>
        <w:t xml:space="preserve">    ребенок сам учился планировать свои расходы.</w:t>
        <w:br/>
        <w:t>г. Когда есть возможность, можно иной раз дать ему какую-то сумму.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  <w:t>6. Как вы поступите, если узнаете, что вашего ребенка обидел одноклассник?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>а. Огорчусь, постараюсь утешить ребенка.</w:t>
        <w:br/>
        <w:t>б. Отправлюсь выяснить отношения с родителями обидчика.</w:t>
        <w:br/>
        <w:t>в. Дети сами лучше разберутся в своих отношениях, тем более что их обиды недолги.</w:t>
        <w:br/>
        <w:t>г. Посоветую ребенку, как ему лучше себя вести в таких ситуациях.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  <w:t>7. Как вы отнесетесь к сквернословию ребенка?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rPr/>
      </w:pPr>
      <w:r>
        <w:rPr>
          <w:sz w:val="23"/>
          <w:szCs w:val="23"/>
        </w:rPr>
        <w:t xml:space="preserve">а. Постараюсь довести до его понимания, что в нашей семье, да и вообще среди порядочных </w:t>
        <w:br/>
        <w:t xml:space="preserve">    людей, это не принято.</w:t>
        <w:br/>
        <w:t>б. Сквернословие надо пресекать в зародыше! Наказание тут необходимо, а от общения с</w:t>
        <w:br/>
        <w:t xml:space="preserve">    невоспитанными сверстниками ребенка впредь надо оградить.</w:t>
        <w:br/>
        <w:t xml:space="preserve">в. Подумаешь! Все мы знаем эти слова. Не надо придавать этому значения, пока это не выходит </w:t>
        <w:br/>
        <w:t xml:space="preserve">    за разумные пределы.</w:t>
        <w:br/>
        <w:t>г. Ребенок вправе выражать свои чувства, даже тем способом, который нам не по душе.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8. Дочь-подросток хочет провести выходные на даче у подруги, где соберется компания сверстников в отсутствие родителей. Отпустили бы вы ее?</w:t>
      </w:r>
    </w:p>
    <w:p>
      <w:pPr>
        <w:pStyle w:val="Style15"/>
        <w:spacing w:before="0" w:after="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>а. Ни в коем случае. Такие сборища до добра не доводят. Если дети хотят отдохнуть и</w:t>
        <w:br/>
        <w:t xml:space="preserve">    повеселиться, пускай делают это под надзором старших.</w:t>
        <w:br/>
        <w:t>б. Возможно, если знаю ее товарищей как порядочных и надежных ребят.</w:t>
        <w:br/>
        <w:t xml:space="preserve">в. Она вполне разумный человек, чтобы самой принять решение. Хотя, конечно, в ее отсутствие </w:t>
        <w:br/>
        <w:t xml:space="preserve">    буду немного беспокоиться.</w:t>
        <w:br/>
        <w:t>г. Не вижу причины запрещать.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  <w:t>9. Как вы отреагируете, если узнаете, что ребенок вам солгал?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>а. Постараюсь вывести его на чистую воду и пристыдить.</w:t>
        <w:br/>
        <w:t>б. Если повод не слишком серьезный, не стану придавать значения.</w:t>
        <w:br/>
        <w:t>в. Расстроюсь</w:t>
        <w:br/>
        <w:t>г. Попробую разобраться, что его побудило солгать.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  <w:t>10. Считаете ли вы, что подаете ребенку достойный пример?</w:t>
      </w:r>
    </w:p>
    <w:p>
      <w:pPr>
        <w:pStyle w:val="Style15"/>
        <w:spacing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>а. Безусловно.</w:t>
        <w:br/>
        <w:t>б. Стараюсь.</w:t>
        <w:br/>
        <w:t>в. Надеюсь.</w:t>
        <w:br/>
        <w:t>г. Не знаю.</w:t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РЕЗУЛЬ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15000" cy="139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Отметьте в таблице выбранные вами варианты ответов и определите их соответствие одному из типов родительского поведения. Чем больше преобладание одного из типов ответов, тем более выражен в вашей семье определенный стиль воспитания.</w:t>
      </w:r>
    </w:p>
    <w:p>
      <w:pPr>
        <w:pStyle w:val="Style15"/>
        <w:spacing w:before="0" w:after="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Если среди ваших ответов не преобладает какая-то одна категория, то речь, вероятно, идет о противоречивом стиле воспитания, когда отсутствуют четкие принципы, и поведение родителей диктуется сиюминутным настроением. Постарайтесь понять, каким же вы все-таки хотите видеть своего ребенка, а также самого себя как родителя.</w:t>
      </w:r>
    </w:p>
    <w:p>
      <w:pPr>
        <w:pStyle w:val="Style15"/>
        <w:spacing w:before="0" w:after="0"/>
        <w:ind w:firstLine="360"/>
        <w:jc w:val="both"/>
        <w:rPr>
          <w:rStyle w:val="StrongEmphasis"/>
          <w:b w:val="false"/>
          <w:b w:val="false"/>
          <w:bCs w:val="false"/>
          <w:sz w:val="23"/>
          <w:szCs w:val="23"/>
        </w:rPr>
      </w:pPr>
      <w:r>
        <w:rPr>
          <w:rStyle w:val="StrongEmphasis"/>
          <w:sz w:val="23"/>
          <w:szCs w:val="23"/>
        </w:rPr>
        <w:t>Авторитетный стиль</w:t>
      </w:r>
      <w:r>
        <w:rPr>
          <w:sz w:val="23"/>
          <w:szCs w:val="23"/>
        </w:rPr>
        <w:t>. Вы осознаете свою важную роль в становлении личности ребенка, но и за ним самим признаете право на саморазвитие. Трезво понимаете, какие требования необходимо диктовать, какие обсуждать. В разумных пределах готовы пересматривать свои позиции.</w:t>
      </w:r>
    </w:p>
    <w:p>
      <w:pPr>
        <w:pStyle w:val="Style15"/>
        <w:spacing w:before="0" w:after="0"/>
        <w:ind w:firstLine="360"/>
        <w:jc w:val="both"/>
        <w:rPr>
          <w:rStyle w:val="StrongEmphasis"/>
          <w:b w:val="false"/>
          <w:b w:val="false"/>
          <w:bCs w:val="false"/>
          <w:sz w:val="23"/>
          <w:szCs w:val="23"/>
        </w:rPr>
      </w:pPr>
      <w:r>
        <w:rPr>
          <w:rStyle w:val="StrongEmphasis"/>
          <w:sz w:val="23"/>
          <w:szCs w:val="23"/>
        </w:rPr>
        <w:t>Авторитарный стиль.</w:t>
      </w:r>
      <w:r>
        <w:rPr>
          <w:sz w:val="23"/>
          <w:szCs w:val="23"/>
        </w:rPr>
        <w:t xml:space="preserve"> Вы хорошо представляете, каким должен вырасти ваш ребенок, и прилагаете к этому максимум усилий. В своих требованиях вы, вероятно, очень категоричны и неуступчивы. Неудивительно, что ребенку порой неуютно под вашим контролем.</w:t>
      </w:r>
    </w:p>
    <w:p>
      <w:pPr>
        <w:pStyle w:val="Style15"/>
        <w:spacing w:before="0" w:after="0"/>
        <w:ind w:firstLine="360"/>
        <w:jc w:val="both"/>
        <w:rPr>
          <w:sz w:val="23"/>
          <w:szCs w:val="23"/>
        </w:rPr>
      </w:pPr>
      <w:r>
        <w:rPr>
          <w:rStyle w:val="StrongEmphasis"/>
          <w:sz w:val="23"/>
          <w:szCs w:val="23"/>
        </w:rPr>
        <w:t>Либеральный стиль</w:t>
      </w:r>
      <w:r>
        <w:rPr>
          <w:sz w:val="23"/>
          <w:szCs w:val="23"/>
        </w:rPr>
        <w:t>. Вы высоко цените своего ребенка, считаете простительными его слабости. Легко общаетесь с ним, доверяете ему, не склонны к запретам и ограничениям. Однако стоит задуматься: по плечу ли ребенку такая свобода?</w:t>
      </w:r>
    </w:p>
    <w:p>
      <w:pPr>
        <w:pStyle w:val="Style15"/>
        <w:spacing w:before="0" w:after="0"/>
        <w:ind w:firstLine="360"/>
        <w:jc w:val="both"/>
        <w:rPr/>
      </w:pPr>
      <w:r>
        <w:rPr>
          <w:rStyle w:val="StrongEmphasis"/>
          <w:sz w:val="23"/>
          <w:szCs w:val="23"/>
        </w:rPr>
        <w:t>Индифферентный стиль</w:t>
      </w:r>
      <w:r>
        <w:rPr>
          <w:sz w:val="23"/>
          <w:szCs w:val="23"/>
        </w:rPr>
        <w:t>. Проблемы воспитания не являются для вас первостепенными, поскольку у вас иных забот немало. Свои проблемы ребенку в основном приходится решать самому. А ведь он вправе рассчитывать на большее участие и поддержку с вашей сторон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газеты «Школьный психолог» №5 февраль 2000 г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13:00Z</dcterms:created>
  <dc:creator>Admin</dc:creator>
  <dc:description/>
  <cp:keywords/>
  <dc:language>en-US</dc:language>
  <cp:lastModifiedBy>Admin</cp:lastModifiedBy>
  <dcterms:modified xsi:type="dcterms:W3CDTF">2010-01-28T13:49:00Z</dcterms:modified>
  <cp:revision>4</cp:revision>
  <dc:subject/>
  <dc:title>Стиль воспитания</dc:title>
</cp:coreProperties>
</file>