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араметры родительского отношения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Первая переменная имеет особое значение для развития ребенка с момента рождения (даже раньше) до трех лет. Примерно с трех лет вступает в силу вторая переменная родительской позиции - контроль. Выделяют четыре параметра родительского отношения: 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1. Степень контроля. При высоких показателях родители предпочитают оказывать большое влияние на своих детей, способны настаивать на выполнении своих требований, быть последовательными в их предъявлении. При низких — устраняются от контроля, предоставляя детям самим формировать систему требований и правил. 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2. Побуждение к развитию. При высоких баллах родители стремятся к развитию у детей способностей, настаивают на активном включении детей в различные сферы жизнедеятельности. При низких — не считают своих детей обладателями каких-либо выраженных достоинств. 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3. Воспитательные воздействия. При высоких баллах родители, добиваясь послушания, используют убеждение, обосновывают свою точку зрения и готовы обсуждать ее с ребенком. При низких — однозначно не формулируют свои требования, прибегают к косвенным способам воздействия: жалобам, крику, подаркам и наказаниям. </w:t>
      </w:r>
    </w:p>
    <w:p>
      <w:pPr>
        <w:pStyle w:val="Style15"/>
        <w:spacing w:before="0" w:after="0"/>
        <w:ind w:firstLine="357"/>
        <w:jc w:val="both"/>
        <w:rPr/>
      </w:pPr>
      <w:r>
        <w:rPr/>
        <w:t>4. Эмоциональная поддержка. При высоких баллах она присутствует постоянно, независимо от того, удается ли родителю добиваться своих требований. При низких — она либо отсутствует, либо зависит от послушания ребенка.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Родительская позиция — важный фактор личностного развития ребенка, но не первичный. Позиция формируется на основе более широкой системы жизненных ценностей взрослого и того, какое место в ней занимает воспитательный процесс. Наибольшие перспективы открываются в том случае, если воспитание собственных детей является для взрослого человека ценностным процессом. Значительно больше подводных камней и опасностей таит в себе другой вариант: когда воспитание является «вставкой» в различные жизненные мотивы человека. </w:t>
      </w:r>
    </w:p>
    <w:p>
      <w:pPr>
        <w:pStyle w:val="Style15"/>
        <w:spacing w:before="0" w:after="0"/>
        <w:ind w:firstLine="357"/>
        <w:jc w:val="both"/>
        <w:rPr/>
      </w:pPr>
      <w:r>
        <w:rPr/>
        <w:t>Приведу примеры таких мотивов.</w:t>
      </w:r>
    </w:p>
    <w:p>
      <w:pPr>
        <w:pStyle w:val="Style15"/>
        <w:spacing w:before="0" w:after="0"/>
        <w:ind w:firstLine="357"/>
        <w:jc w:val="both"/>
        <w:rPr/>
      </w:pPr>
      <w:r>
        <w:rPr>
          <w:rStyle w:val="StrongEmphasis"/>
        </w:rPr>
        <w:t>Воспитание ребенка как реализация потребности в эмоциональном контакте</w:t>
      </w:r>
      <w:r>
        <w:rPr/>
        <w:t>. Ребенок в этом случае не самоценность. Он — способ удовлетворения потребности взрослого. Со стороны взрослого естественно в этом случае препятствовать эмоциональной жизни ребенка.</w:t>
      </w:r>
    </w:p>
    <w:p>
      <w:pPr>
        <w:pStyle w:val="Style15"/>
        <w:spacing w:before="0" w:after="0"/>
        <w:ind w:firstLine="357"/>
        <w:jc w:val="both"/>
        <w:rPr/>
      </w:pPr>
      <w:r>
        <w:rPr>
          <w:rStyle w:val="StrongEmphasis"/>
        </w:rPr>
        <w:t>Воспитание ребенка как реализация потребности в смысле жизни.</w:t>
      </w:r>
      <w:r>
        <w:rPr/>
        <w:t xml:space="preserve"> Самостоятельность ребенка является естественным фрустратором этой потребности. Соответственно неосознанно возникает желание препятствовать этой самостоятельности под самыми благовидными предлогами.</w:t>
      </w:r>
    </w:p>
    <w:p>
      <w:pPr>
        <w:pStyle w:val="Style15"/>
        <w:spacing w:before="0" w:after="0"/>
        <w:ind w:firstLine="357"/>
        <w:jc w:val="both"/>
        <w:rPr/>
      </w:pPr>
      <w:r>
        <w:rPr>
          <w:rStyle w:val="StrongEmphasis"/>
        </w:rPr>
        <w:t>Воспитание как реализация потребности взрослого в достижениях.</w:t>
      </w:r>
      <w:r>
        <w:rPr/>
        <w:t xml:space="preserve"> В данном случае основной девиз воспитания: «Пусть он добьется того, чего не смог (смогла) добиться я». Ребенок воспринимается как «хороший», пока он реализует родительские планы и удовлетворяет их амбиции.</w:t>
      </w:r>
    </w:p>
    <w:p>
      <w:pPr>
        <w:pStyle w:val="Style15"/>
        <w:spacing w:before="0" w:after="0"/>
        <w:ind w:firstLine="357"/>
        <w:jc w:val="both"/>
        <w:rPr/>
      </w:pPr>
      <w:r>
        <w:rPr/>
        <w:t>Есть и другие варианты таких «вставок». Все они «патологичны» с точки зрения результатов воспитательного процесса, так как лишают ребенка права на собственную жизнь и судьб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52:00Z</dcterms:created>
  <dc:creator>Admin</dc:creator>
  <dc:description/>
  <cp:keywords/>
  <dc:language>en-US</dc:language>
  <cp:lastModifiedBy>Admin</cp:lastModifiedBy>
  <dcterms:modified xsi:type="dcterms:W3CDTF">2010-01-28T12:54:00Z</dcterms:modified>
  <cp:revision>1</cp:revision>
  <dc:subject/>
  <dc:title>Параметры родительского отношения</dc:title>
</cp:coreProperties>
</file>