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9                                           </w:t>
      </w:r>
      <w:r>
        <w:rPr>
          <w:sz w:val="16"/>
          <w:szCs w:val="16"/>
        </w:rPr>
        <w:t>222-327-100   Пеляцкас Татьяна</w:t>
      </w:r>
      <w:r>
        <w:rPr>
          <w:szCs w:val="20"/>
        </w:rPr>
        <w:t xml:space="preserve"> </w:t>
      </w:r>
      <w:r>
        <w:rPr>
          <w:sz w:val="16"/>
          <w:szCs w:val="16"/>
        </w:rPr>
        <w:t xml:space="preserve">Сергеевна </w:t>
      </w: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агностика уровня творческой активности учащихся</w: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/>
        <w:t>( методика М.И.Рожкова, Ю.С.Тюнникова, Б.С.Алишева, Л.А.Волович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Направленность на твор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основе выявленных показателей провести сравнительный анализ изменений в сформированности у учащихся творческ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деляется три уровня творческой активности учащихся: низкий – от 0 до 9, средний – от 10 до15, высокий – от 16 до 2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b/>
          <w:sz w:val="28"/>
          <w:szCs w:val="28"/>
        </w:rPr>
        <w:t>Ход 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бы у тебя был выбор, то что бы ты предпоч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читать книгу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очинять книгу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ересказывать содержание книги друзьям (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ыступать в роли актёра (2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ыступать в роли зрителя (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ыступать в роли критика (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рассказывать местные новости (0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е пересказывать услышанное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рокомментировать то, что услышали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придумывать новые способы выполнения работ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работать, используя испытанные примеры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искать в опыте других лучший способ работы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исполнять указание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рганизовывать людей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быть помощником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играть в игры, где каждый действует сам за себя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играть в игры, где можно проявить себя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играть в команде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смотреть интересные фильмы дома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читать книгу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роводить время в компании с друзьями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размышлять, как улучшить мир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суждать с друзьями, как улучшить мир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мотреть спектакль о красивой жизни (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петь в хоре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еть песню соло или дуэтом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еть свою песню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отдыхать на самом лучшем курорте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правиться в путешествие на корабле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тправиться в экспедицию с учеными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2"/>
          <w:szCs w:val="32"/>
        </w:rPr>
        <w:t>Карта – анкета педагогических наблю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Фамилия, имя, отчество уче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Год ро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строение на занят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Желание заним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Интерес к проведенным занят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Отношение к музы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Отношение к рисо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Отношение к театральным игр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Удовлетворенность проведенным занят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ерархия интересов учащихс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е интересуется нич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Интерес к уче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нтерес к занятиям музы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Интерес к п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Интерес к пению песен из программы по музы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Интерес к пению популярных пе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Интерес к игре на музыкальных инструмен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Интерес к слушанию муз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Иетерес к слушанию современной эстрадной муз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Интерес к слушанию классической симфонической муз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Интерес к слушанию детских музыкальных сказ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Интерес к занятию танц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Интерес к рисо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Интерес к изготовлению подел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Интерес к коллекциониро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Интерес к участию в школьной само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Интерес к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состояние на занятиях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ведение адекватное, имеется интерес, преобладают положительные эмо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ведение адекватное, интерес отсутствует, эмоциональные проявления бед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нтерес проявляется, двигательно растормож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Интерес отсутствует, двигательно расторм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222-327-100   Пеляцкас Татьяна</w:t>
      </w:r>
      <w:r>
        <w:rPr>
          <w:szCs w:val="20"/>
        </w:rPr>
        <w:t xml:space="preserve"> </w:t>
      </w:r>
      <w:r>
        <w:rPr>
          <w:sz w:val="16"/>
          <w:szCs w:val="16"/>
        </w:rPr>
        <w:t xml:space="preserve">Сергеевна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19:00Z</dcterms:created>
  <dc:creator>Медиатека</dc:creator>
  <dc:description/>
  <cp:keywords/>
  <dc:language>en-US</dc:language>
  <cp:lastModifiedBy>Медиатека</cp:lastModifiedBy>
  <dcterms:modified xsi:type="dcterms:W3CDTF">2010-01-21T06:30:00Z</dcterms:modified>
  <cp:revision>3</cp:revision>
  <dc:subject/>
  <dc:title/>
</cp:coreProperties>
</file>