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Приложение 8                                             </w:t>
      </w:r>
      <w:r>
        <w:rPr>
          <w:sz w:val="16"/>
          <w:szCs w:val="16"/>
        </w:rPr>
        <w:t>222-327-100   Пеляцкас Татьяна</w:t>
      </w:r>
      <w:r>
        <w:rPr>
          <w:szCs w:val="20"/>
        </w:rPr>
        <w:t xml:space="preserve"> </w:t>
      </w:r>
      <w:r>
        <w:rPr>
          <w:sz w:val="16"/>
          <w:szCs w:val="16"/>
        </w:rPr>
        <w:t xml:space="preserve">Сергеевна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хметьева Т.И. Детские частушки, шутки, прибаутки. Ярославль: Издательство «Академия развития»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гатеева З.А. Мотивы народных орнаментов в детских аппликациях. М.: издательство «Просвещение»,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ласенко О.П. Праздник круглый год. Волгоград: Издательство «Учитель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асильев Ю.В. Рассказы о русских народных инструментах. М.: «Советский композитор», 19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ласенко О.П. Праздник круглый год. Волгоград: Издательство «Учитель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лков Н.Н. Восприятие картины. М.: Издательство  «Просвещение»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онеев А.Д. Основы коррекционной педагогики. М.: Издательство «Просвещение»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орькова И.Г. Музыкально-эстетическое воспитание дошкольников. М.: Издательство «Вако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иппиус С.В. Гимнастика чувств. Ленинград: Издательство «Искусство»,19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непров Э.Д. Сборник нормативных документов. М.: Искусств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. Сборник нормативных документов. М.: Издательство «Дрофа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балевский Д.Б. Как рассказывать детям о музыке? М.: Издательство  «Советский композитор»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олчеев  Ю.В. Колчеева Н.М. Театрализованные игры в школе. М.: Издательство «Школьная пресса»,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рчмарош П.Я. Я научу вас рисовать. М.: Издательство «Русланд»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Ледяйкина Е.Г. Чудеса для малышей. Ярославль:  Издательство «Академия развития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Локтева Е.В. Коррекционно-педагогическая работа с использованием театральных игр. М.: Воспитание и обучение детей с нарушениями развития №3,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Мазур И.Г. Театр наших детей. М.: Издательство «Советский композитор», 19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 Нестоев И.В. Учитесь слушать музыку. М.: Издательство «Знание», 198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ерепелкина Г.П. Искусство смотреть и видеть. М.: Издательство «Просвещение»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Полунина В.Н. Искусство и дети. М.: Издательство «Дрофа», 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асолова.Е.Л. В союзе с красотой. М.: Издательство «Просвещение»,1987.</w:t>
      </w:r>
    </w:p>
    <w:p>
      <w:pPr>
        <w:pStyle w:val="Normal"/>
        <w:rPr/>
      </w:pPr>
      <w:r>
        <w:rPr>
          <w:sz w:val="28"/>
          <w:szCs w:val="28"/>
        </w:rPr>
        <w:t xml:space="preserve">21. Музы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. Программы подготовительно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коррекционного образовательного учрежд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Издательство «Просвещение»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Трофимова М.В. И учеба, и игра изобразительное искусство. Ярославль: Издательство «Академия развития»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Царев М.А. Что такое театр. М.: Издательство «Молодая гвардия», 1960.</w:t>
      </w:r>
    </w:p>
    <w:p>
      <w:pPr>
        <w:pStyle w:val="Normal"/>
        <w:rPr/>
      </w:pPr>
      <w:r>
        <w:rPr>
          <w:sz w:val="28"/>
          <w:szCs w:val="28"/>
        </w:rPr>
        <w:t xml:space="preserve">24. Цирулик Н.А. Уроки творчества. Программа начальной школ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. «Ручное творчество». Самара: Издательство «Учебная литература»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Цыпин Г.М. Психология музыкальной деятельности: проблемы, суждения, мнения. М.: Издательство «Интерпракс»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латонова Н.И. Синюков В.Д. Энциклопедический словарь юного художника. М.: Издательство «Педагогика»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10:00Z</dcterms:created>
  <dc:creator>Медиатека</dc:creator>
  <dc:description/>
  <cp:keywords/>
  <dc:language>en-US</dc:language>
  <cp:lastModifiedBy>Медиатека</cp:lastModifiedBy>
  <dcterms:modified xsi:type="dcterms:W3CDTF">2010-01-21T06:29:00Z</dcterms:modified>
  <cp:revision>2</cp:revision>
  <dc:subject/>
  <dc:title/>
</cp:coreProperties>
</file>