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ложение 5                                             </w:t>
      </w:r>
      <w:r>
        <w:rPr>
          <w:sz w:val="16"/>
          <w:szCs w:val="16"/>
        </w:rPr>
        <w:t>222-327-100   Пеляцкас Татьяна</w:t>
      </w:r>
      <w:r>
        <w:rPr>
          <w:szCs w:val="20"/>
        </w:rPr>
        <w:t xml:space="preserve"> </w:t>
      </w:r>
      <w:r>
        <w:rPr>
          <w:sz w:val="16"/>
          <w:szCs w:val="16"/>
        </w:rPr>
        <w:t xml:space="preserve">Сергеевна 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держание программы первого года обучения</w:t>
      </w:r>
    </w:p>
    <w:p>
      <w:pPr>
        <w:pStyle w:val="Normal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Творческая прогулка»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sz w:val="28"/>
          <w:szCs w:val="28"/>
        </w:rPr>
        <w:t xml:space="preserve">       </w:t>
      </w:r>
      <w:r>
        <w:rPr>
          <w:rFonts w:cs="Tunga"/>
          <w:b/>
          <w:sz w:val="28"/>
          <w:szCs w:val="28"/>
        </w:rPr>
        <w:t xml:space="preserve">Музыка. </w:t>
      </w:r>
      <w:r>
        <w:rPr>
          <w:sz w:val="28"/>
          <w:szCs w:val="28"/>
        </w:rPr>
        <w:t xml:space="preserve">Музыкальную основу программы составляют произведения композиторов-классиков и репертуар композиторов-песенников. Отбор музыкальных произведений должен быть осуществлен с учетом их доступности, художественной выразительности,  образовательной и воспитательной направленности. Теоретические сведения наряду с практикой присутствуют на каждом занятии  в допустимом для них объеме в работе с умственно-отсталыми деть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спользуемые виды музыкально-творческой деятель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лушание музыки. </w:t>
      </w:r>
      <w:r>
        <w:rPr>
          <w:sz w:val="28"/>
          <w:szCs w:val="28"/>
        </w:rPr>
        <w:t>Личностно-окрашен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моционально-образное восприятие и оценка изучаемых образцов народного музыкального творч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ение. </w:t>
      </w:r>
      <w:r>
        <w:rPr>
          <w:sz w:val="28"/>
          <w:szCs w:val="28"/>
        </w:rPr>
        <w:t xml:space="preserve">Хоровое, ансамблевое, сольное п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льно-пластическое движение.</w:t>
      </w:r>
      <w:r>
        <w:rPr>
          <w:sz w:val="28"/>
          <w:szCs w:val="28"/>
        </w:rPr>
        <w:t xml:space="preserve"> Обогащение опыта индивидуально-личностного воплощения музыкального образа пластическими средствами, в том числе танцевальны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нструментальное музицирован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раматизация музыкальных произведений.</w:t>
      </w:r>
      <w:r>
        <w:rPr>
          <w:sz w:val="28"/>
          <w:szCs w:val="28"/>
        </w:rPr>
        <w:t xml:space="preserve"> Создание художественного замысла и воплощение эмоционально-образного содержания музыки сценическими средст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ремя одного занятия исполняется 1-3 песни, используются 1-2 произведения для слушания. Сочинения (или их фрагменты), предназначенные для прослушивания</w:t>
      </w: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>должны звучать не более одной-двух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лементы  музыкальной  грамоты даются на занятиях 1, 3, 7, 12  в следующем объеме:  три «кита» в музыке: танец, марш, песня,  знание нот октавы (до-ре-ми-фа-соль-ля-си), понятия: форте – громко, пиано – тихо и в последующем закрепля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ятие 24 «Рисуем музыку» - комплексное занятие с возможностью привлечения  педагога по ИЗО. Занятия: «Ярмарка», «Сумка почтальона» - музыкально-театрализованные иг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редлагаемый музыкальный материал для слуш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ый год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. Чайковский. Марш. Из балета  «Щелкунчи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. Вивальди Времена года. Аллегро из концерта 1 ми мажор, </w:t>
      </w:r>
      <w:r>
        <w:rPr>
          <w:i/>
          <w:sz w:val="28"/>
          <w:szCs w:val="28"/>
          <w:lang w:val="en-US"/>
        </w:rPr>
        <w:t>L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imavera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стилиновая ворона. Музыка Г. Гладкова, слова С. Козло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. Шостакович. Вальс- шу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ш деревянных солдатиков. Болезнь куклы. Новая кукла. Песня жаворонка. Из  «Детского альбома» П. Чайковс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ит месяц над лугами. Из фортепианного цикла «Детская музыка». С. Прокофь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Лядов.  Музыкальная табакер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. Чичков. Поль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 Старокадомский. На зарядку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 Огинский. Полоне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ят усталые игрушки. Музыка А. Островског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й материал для п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дают листья.  Музыка М. Красева, слова М. Ивенс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сня друзей. Из мультфильма «Бременские музыкан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 Г. Гладкова, слова Ю. Энт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ошка. Музыка В. Шаинского, слова Ю. Энт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елый музыкант. Музыка А. Филиппенко, слова Т. Волги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пасется на лугу. Музыка А. Пахмутовой, слов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аляшки. Музыка З. Левиной, слова Л. Миронов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убые санки.  Музыка М. Иорданского, слова З. Александров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д Мороз. Музыка Г. Гладкова, слова Т. Волги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запели песенку. Музыка Р. Рустамова, слова Л. Миронов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гра на  музыкальных инструментах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обейники. Русская народная пес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х вы, сени. Русская народная пес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хо. Музыка Е. Поплянова, слова Н. Пикулев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образительное искусство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ы изобразительной культуры  представлены в виде знакомства  с художественными материалами и возможностями их использования   (акварель, гуашь, цветные карандаши, восковые карандаши), а также формированием умения у учащихся рисовать с натуры, по памяти и представл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анятии 10 «Волшебная кисточка» дети знакомятся с тремя основными цветами (красный, синий, желтый), учатся их смешивать, получая неосновные цвета (оранжевый, зеленый, коричневый). Занятие 16 «Волшебная палитра» является закрепляющим и дающим новые сведения о красках: теплых  (желтый, оранжевый, красный) и холодных (синий, голубой, розовый). С цветами радуги дети знакомятся на занятии 19.   Творчество  художника И.Билибина  представлено в виде знакомства с его картинами  на занятии 31, требующем предварительного ознакомления детей со сказками. Понятие «композиция» (взято из латинского языка и означает – располагать какие-либо предметы красиво) дается на занятии 40, где ребята также знакомятся с правилами составления композиции, учатся изображать предметы, используя первые представления о передаче пространства на плоск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одное художественное творчество представлено в виде знакомства с техникой росписи гжельских мастеров на занятии 43,  где ребята самостоятельно  рисуют и расписывают предметы посу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атр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комство с искусством театра представлено в виде трех разделов: «гимнастика чувств», «импровизация», «драматургические опыты»,  которые реализуются на каждом занятии, сменяя друг друга. Дети при помощи сценических игр учатся слышать, видеть и понимать друг друга, пластически выражать поведение животных, используя небольшой объем текстового материал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Гимнастика чувств»</w:t>
      </w:r>
      <w:r>
        <w:rPr>
          <w:sz w:val="28"/>
          <w:szCs w:val="28"/>
        </w:rPr>
        <w:t xml:space="preserve"> - раздел, который включает в себя большое количество различных упражнений, развивающих у школьник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рганизованность, способность взаимодействовать с партне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рмирования – тренинг концентрации и распределения                     вним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стороны зрительного восприятия и зрительную память (наблюдательность, воображение, фантазию, ориентировку в пространстве, способность понимать внутреннее состояние людей по внешним признакам, ассоциативное мышление). Средства формирования – действие в условиях вымыс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другие сенсорные восприятия и память (слуховые, осязательные, вкусовые). Средства формирования – действие с реальным и воображаемым предме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мышечно-двигательное восприятие и мышечную память. Средства формирования – тренинг мысленных действий, темпо-рит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речь, дыхание и гол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способность проявлять артистическую смелость и характерность при выполнении индивидуальных задани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«Импровизация» </w:t>
      </w:r>
      <w:r>
        <w:rPr>
          <w:sz w:val="28"/>
          <w:szCs w:val="28"/>
        </w:rPr>
        <w:t>или этюдный метод – игра в предлагаемых обстоятельствах. В результате  получаем следующие умения и навы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еть, слышать, понимать товарища и воздействовать на не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правлять своим внима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оттенки отношения, анализируя слова и действия, и адекватно реагировать на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тко формулировать свои мысли, выступая перед публи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результатов используются следующие сред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стические загад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емонстрация поведения представителей животного мира в природной среде (без сл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 животных при встрече друг с другом (без слов и со словам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 с воображаемым предметом вместе с партнер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 людей разных профессий в рабо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ссовые сценки – импровизации из современной жизни и по месту дей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атр – экспром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«Драматургические опыты». </w:t>
      </w:r>
      <w:r>
        <w:rPr>
          <w:sz w:val="28"/>
          <w:szCs w:val="28"/>
        </w:rPr>
        <w:t>На базе навыков и умений, полученных  при прохождении первых двух разделов, ученик выступает от лица выбранных им персонажей. Мостиком к этому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провизационные показы сюжетных сцен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сценировки литературных произведений детских пис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Цикл занятий по театральному творчеству начинается с занятия «Что такое театр?», где ребята знакомятся с основными театральными понятиями «театр», «актер», «сцена», средствах театральной выразительности – мимике и жестах, голосе,  также узнают об основных правилах поведения в театре.     На занятии 5 «В гостях у Петрушки» ребята участвуют в веселом развлечении с героем  Петрушкой, где учатся проявлять инициативу, дарить хорошее настроение. «Книга сказок» - занятие, знакомящее с понятием «этюды», театральные сценки, ребята учатся  использованию средств театральной выразительности в практике. Занятие «Ну-ка, зеркало, скажи!» является закрепляющим в умении владеть мимикой, учащиеся учатся понимать внутреннее состояние людей по внешним признакам, используются игры: «Фотографы», «Зеркало». Экскурсия в кукольный театр – занятие 41 знакомит ребят с основными видами кукол и способами кукловождения, также  отрабатываются навыки поведения в общественном месте. «Приключения в стране сказок»- театральная постановка, где ребята впервые работают для зрителя, используя все инструменты актерского мастерства: тело, движение, голос, речь, мимику, жес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комендуемая структура зан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пражнение на внимание.  -3-5 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пражнение на развитие психических качеств и речи  -10 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Выполнение заданий на сцене  -15 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одвижные игры -5-6 м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222-327-100   Пеляцкас Татьяна</w:t>
      </w:r>
      <w:r>
        <w:rPr>
          <w:szCs w:val="20"/>
        </w:rPr>
        <w:t xml:space="preserve"> </w:t>
      </w:r>
      <w:r>
        <w:rPr>
          <w:sz w:val="16"/>
          <w:szCs w:val="16"/>
        </w:rPr>
        <w:t xml:space="preserve">Сергеевна </w:t>
      </w: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7:05:00Z</dcterms:created>
  <dc:creator>Медиатека</dc:creator>
  <dc:description/>
  <cp:keywords/>
  <dc:language>en-US</dc:language>
  <cp:lastModifiedBy>Медиатека</cp:lastModifiedBy>
  <dcterms:modified xsi:type="dcterms:W3CDTF">2010-01-21T06:26:00Z</dcterms:modified>
  <cp:revision>2</cp:revision>
  <dc:subject/>
  <dc:title/>
</cp:coreProperties>
</file>