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222-327-100   Пеляцкас Татьяна</w:t>
      </w:r>
      <w:r>
        <w:rPr>
          <w:rFonts w:cs="Times New Roman" w:ascii="Times New Roman" w:hAnsi="Times New Roman"/>
          <w:szCs w:val="20"/>
        </w:rPr>
        <w:t xml:space="preserve"> Сергеевна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о-тематический план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Комплекс занятий первого года обучения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«Творческая прогулка».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14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909"/>
        <w:gridCol w:w="1182"/>
        <w:gridCol w:w="2318"/>
        <w:gridCol w:w="1205"/>
        <w:gridCol w:w="1477"/>
        <w:gridCol w:w="138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и вид занят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работ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</w:tr>
      <w:tr>
        <w:trPr>
          <w:trHeight w:val="44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стреча с музыкой»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 занят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ёлые краски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по освоению знаний о художественных материалах и возможностях их использо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то пасётся на лугу?»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Пахмутов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инантное занятие по развитию певческих навыков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: «Что такое театр?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гостях у Петрушки»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лечение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енний букет»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ый труд (природный материал)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гости к волшебнице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инантное занятие по слушанию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мин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.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нига сказок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занятие по творчеств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</w:tr>
      <w:tr>
        <w:trPr>
          <w:trHeight w:val="109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ишки для Мишки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-дидактическая игра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ми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</w:tr>
      <w:tr>
        <w:trPr>
          <w:trHeight w:val="220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лшебная кисточка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ятие ИЗО. 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основных цвета и их составные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</w:tr>
      <w:tr>
        <w:trPr>
          <w:trHeight w:val="90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ёлые человечки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инантное занятие по ритмик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тябрь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чему грустит щенок?» «Музыка выражает»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 занят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ы в театре»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вочка из цветка»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ат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инантное занятие по творчеств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ми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грушки в избушке»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лечен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мин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лшебная палитра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 ИЗО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я: холодные и теплые цве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укавичка-теремок»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но-ролевая иг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ил да был на белом свете»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ном фантаз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красиво все вокруг!»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а радуги.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у-ка, зеркало, скажи!»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томими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  <w:tr>
        <w:trPr>
          <w:trHeight w:val="138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казочный город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 ИЗО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осковые карандаши)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а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пка»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матизац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ми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имние краски»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 ИЗО.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образа в цвете «холодных красок»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исуем музыку»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ное занятие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овогодние подмостки»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изац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ми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зыкальный салон»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инантное занятие по слушанию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сиделки»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лечен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ми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родные умелицы»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ладное творчеств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народно-прикладным творчеств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рмарка»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ат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лечен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ми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альс, вальс, вальс!»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х, эти дивные, дивные сказки!»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творчеством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илибин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абушкина песня»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 занят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И. Чайковский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тский альбом»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инантное занятие по слушанию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игренок на подсолнухе»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мультфильма.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ссер – Л.Каюков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озитор - И.Ефрем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ми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учело и лягушата»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лечен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ми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</w:tr>
      <w:tr>
        <w:trPr>
          <w:trHeight w:val="16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умка почтальона»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сказ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ми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гости к матрешкам»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о оформления матрешк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 нам гости пришли»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но-ролевая иг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ми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тенок и дети»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-дидактическая игра.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 В.Герчи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расота пейзажей»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,  композиция - средства выразительности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ая работа. Панно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еатр кукол»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кукольный теат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ть хочу и танцевать»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лечение-концер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ми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лубое чудо»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 ИЗО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жель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ивые  картинки»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юд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7 ми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ми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ирковое представление»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-тематическое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по ритм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веты моего сада»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по представлению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8 ми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ми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Хохломские узоры»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пис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 щучьему велению, по моему хотению»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юд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7 ми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ми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</w:tr>
      <w:tr>
        <w:trPr>
          <w:trHeight w:val="15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елая карусель»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инантное занятие по пению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ключения в стране сказок»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ьное представлен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ми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</w:tr>
    </w:tbl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требования к знаниям и умениям учащихся</w:t>
      </w:r>
    </w:p>
    <w:p>
      <w:pPr>
        <w:pStyle w:val="Normal"/>
        <w:spacing w:lineRule="atLeast" w:line="20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конце первого года обучения</w:t>
      </w:r>
    </w:p>
    <w:p>
      <w:pPr>
        <w:pStyle w:val="Normal"/>
        <w:spacing w:lineRule="atLeast" w:line="20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здел  «Музыка»</w:t>
      </w:r>
    </w:p>
    <w:p>
      <w:pPr>
        <w:pStyle w:val="Normal"/>
        <w:spacing w:lineRule="atLeast" w:line="20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Учащиеся долж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ть:</w:t>
      </w:r>
    </w:p>
    <w:p>
      <w:pPr>
        <w:pStyle w:val="Normal"/>
        <w:spacing w:lineRule="atLeast" w:line="20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20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и содержание музыкальных произведений;</w:t>
      </w:r>
    </w:p>
    <w:p>
      <w:pPr>
        <w:pStyle w:val="Normal"/>
        <w:numPr>
          <w:ilvl w:val="0"/>
          <w:numId w:val="1"/>
        </w:numPr>
        <w:spacing w:lineRule="atLeast" w:line="20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«кита» в музыке: танец, марш, песню;</w:t>
      </w:r>
    </w:p>
    <w:p>
      <w:pPr>
        <w:pStyle w:val="Normal"/>
        <w:numPr>
          <w:ilvl w:val="0"/>
          <w:numId w:val="1"/>
        </w:numPr>
        <w:spacing w:lineRule="atLeast" w:line="20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 нот октавы (до-ре-ми-фа-соль-ля-си);</w:t>
      </w:r>
    </w:p>
    <w:p>
      <w:pPr>
        <w:pStyle w:val="Normal"/>
        <w:numPr>
          <w:ilvl w:val="0"/>
          <w:numId w:val="1"/>
        </w:numPr>
        <w:spacing w:lineRule="atLeast" w:line="20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е  инструменты  и  их  звучание  (рояль, пианино,  гитара, труба, баян, балалайка).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Учащиеся долж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ть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tLeast" w:line="20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0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ь с инструментальным сопровождением и без него;</w:t>
      </w:r>
    </w:p>
    <w:p>
      <w:pPr>
        <w:pStyle w:val="Normal"/>
        <w:numPr>
          <w:ilvl w:val="0"/>
          <w:numId w:val="2"/>
        </w:numPr>
        <w:spacing w:lineRule="atLeast" w:line="20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льно и эмоционально исполнять выученные песни;</w:t>
      </w:r>
    </w:p>
    <w:p>
      <w:pPr>
        <w:pStyle w:val="Normal"/>
        <w:numPr>
          <w:ilvl w:val="0"/>
          <w:numId w:val="2"/>
        </w:numPr>
        <w:spacing w:lineRule="atLeast" w:line="20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начинать и заканчивать песню: не отставать и не опережать друг друга, прислушиваться  друг к другу;</w:t>
      </w:r>
    </w:p>
    <w:p>
      <w:pPr>
        <w:pStyle w:val="Normal"/>
        <w:numPr>
          <w:ilvl w:val="0"/>
          <w:numId w:val="2"/>
        </w:numPr>
        <w:spacing w:lineRule="atLeast" w:line="20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петь по фразам, слушать паузы, правильно выполнять музыкальные ударения, понимать дирижерский жест;</w:t>
      </w:r>
    </w:p>
    <w:p>
      <w:pPr>
        <w:pStyle w:val="Normal"/>
        <w:numPr>
          <w:ilvl w:val="0"/>
          <w:numId w:val="2"/>
        </w:numPr>
        <w:spacing w:lineRule="atLeast" w:line="20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формировать при пении гласные звуки и отчетливо произносить согласные звуки в конце и середине слов;</w:t>
      </w:r>
    </w:p>
    <w:p>
      <w:pPr>
        <w:pStyle w:val="Normal"/>
        <w:numPr>
          <w:ilvl w:val="0"/>
          <w:numId w:val="2"/>
        </w:numPr>
        <w:spacing w:lineRule="atLeast" w:line="20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песню, танец, марш;</w:t>
      </w:r>
    </w:p>
    <w:p>
      <w:pPr>
        <w:pStyle w:val="Normal"/>
        <w:numPr>
          <w:ilvl w:val="0"/>
          <w:numId w:val="2"/>
        </w:numPr>
        <w:spacing w:lineRule="atLeast" w:line="20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разнообразные по содержанию и характеру музыкальные произведения  (веселые, грустные, спокойные).</w:t>
      </w:r>
    </w:p>
    <w:p>
      <w:pPr>
        <w:pStyle w:val="Normal"/>
        <w:spacing w:lineRule="atLeast" w:line="200"/>
        <w:ind w:left="3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ind w:left="3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ind w:left="3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аздел    «Изобразительное искусство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олжны знать:</w:t>
      </w:r>
    </w:p>
    <w:p>
      <w:pPr>
        <w:pStyle w:val="Normal"/>
        <w:numPr>
          <w:ilvl w:val="0"/>
          <w:numId w:val="3"/>
        </w:numPr>
        <w:spacing w:lineRule="atLeast" w:line="20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я цветов и оттенков, три основных цвета;</w:t>
      </w:r>
    </w:p>
    <w:p>
      <w:pPr>
        <w:pStyle w:val="Normal"/>
        <w:numPr>
          <w:ilvl w:val="0"/>
          <w:numId w:val="3"/>
        </w:numPr>
        <w:spacing w:lineRule="atLeast" w:line="20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смешения красок и получения неосновных цветов;</w:t>
      </w:r>
    </w:p>
    <w:p>
      <w:pPr>
        <w:pStyle w:val="Normal"/>
        <w:numPr>
          <w:ilvl w:val="0"/>
          <w:numId w:val="3"/>
        </w:numPr>
        <w:spacing w:lineRule="atLeast" w:line="20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ые сведения о народном искусстве и некоторых видах росписи;</w:t>
      </w:r>
    </w:p>
    <w:p>
      <w:pPr>
        <w:pStyle w:val="Normal"/>
        <w:numPr>
          <w:ilvl w:val="0"/>
          <w:numId w:val="3"/>
        </w:numPr>
        <w:spacing w:lineRule="atLeast" w:line="20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нимать деление красок на холодные и теплые цвета.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ind w:left="3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Учащиеся должны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сидеть за столом, правильно держать лист бумаги, карандаш, кисточку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о работать карандашом, проводить линии разной толщины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на плоскости листа бумаги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вать в рисунках основную форму предметов, устанавливать ее сходство с известными геометрическими  формами, правильно передавать величину изображения в зависимости от размера листа бумаги (не слишком большое или не слишком маленькое изображение, расположение в центре листа)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узоры в полосе, квадрате, круге из декоративно переработанных форм животного и растительного мира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ть кистью самостоятельно, применяя простейшие приемы народной росписи (штрихи, точки, волнистые линии  и т.д.)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ть и различать в иллюстрациях изображения предметов, животных, растений, известных детям из ближайшего окружения, сравнивать их между собой.</w:t>
      </w:r>
    </w:p>
    <w:p>
      <w:pPr>
        <w:pStyle w:val="Normal"/>
        <w:spacing w:lineRule="atLeast" w:line="200"/>
        <w:ind w:left="3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ind w:left="3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ind w:left="360" w:firstLine="72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Раздел «Театр»</w:t>
      </w:r>
    </w:p>
    <w:p>
      <w:pPr>
        <w:pStyle w:val="Normal"/>
        <w:spacing w:lineRule="atLeast" w:line="200"/>
        <w:ind w:left="3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ind w:left="360" w:firstLine="720"/>
        <w:rPr/>
      </w:pPr>
      <w:r>
        <w:rPr>
          <w:rFonts w:cs="Times New Roman" w:ascii="Times New Roman" w:hAnsi="Times New Roman"/>
          <w:sz w:val="28"/>
          <w:szCs w:val="28"/>
        </w:rPr>
        <w:t>Учащиеся должны знать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tLeast" w:line="20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я «театр», «актер», «роль», «сцена», «мимика», «жесты»;</w:t>
      </w:r>
    </w:p>
    <w:p>
      <w:pPr>
        <w:pStyle w:val="Normal"/>
        <w:numPr>
          <w:ilvl w:val="0"/>
          <w:numId w:val="5"/>
        </w:numPr>
        <w:spacing w:lineRule="atLeast" w:line="20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тенки отношения, анализируя слова и действия;</w:t>
      </w:r>
    </w:p>
    <w:p>
      <w:pPr>
        <w:pStyle w:val="Normal"/>
        <w:numPr>
          <w:ilvl w:val="0"/>
          <w:numId w:val="5"/>
        </w:numPr>
        <w:spacing w:lineRule="atLeast" w:line="20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культурного поведения  в театре в качестве зрителя и актера.</w:t>
      </w:r>
    </w:p>
    <w:p>
      <w:pPr>
        <w:pStyle w:val="Normal"/>
        <w:spacing w:lineRule="atLeast" w:line="20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ind w:left="72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Учащиеся должны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меть:</w:t>
      </w:r>
    </w:p>
    <w:p>
      <w:pPr>
        <w:pStyle w:val="Normal"/>
        <w:numPr>
          <w:ilvl w:val="0"/>
          <w:numId w:val="5"/>
        </w:numPr>
        <w:spacing w:lineRule="atLeast" w:line="20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ть своим вниманием;</w:t>
      </w:r>
    </w:p>
    <w:p>
      <w:pPr>
        <w:pStyle w:val="Normal"/>
        <w:numPr>
          <w:ilvl w:val="0"/>
          <w:numId w:val="5"/>
        </w:numPr>
        <w:spacing w:lineRule="atLeast" w:line="20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ть, слышать, понимать товарища и воздействовать на него;</w:t>
      </w:r>
    </w:p>
    <w:p>
      <w:pPr>
        <w:pStyle w:val="Normal"/>
        <w:numPr>
          <w:ilvl w:val="0"/>
          <w:numId w:val="5"/>
        </w:numPr>
        <w:spacing w:lineRule="atLeast" w:line="20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оттенки отношения, анализируя слова и действия, и адекватно реагировать на них;</w:t>
      </w:r>
    </w:p>
    <w:p>
      <w:pPr>
        <w:pStyle w:val="Normal"/>
        <w:numPr>
          <w:ilvl w:val="0"/>
          <w:numId w:val="5"/>
        </w:numPr>
        <w:spacing w:lineRule="atLeast" w:line="20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ировать поведение представителей животного мира в природной среде;</w:t>
      </w:r>
    </w:p>
    <w:p>
      <w:pPr>
        <w:pStyle w:val="Normal"/>
        <w:numPr>
          <w:ilvl w:val="0"/>
          <w:numId w:val="5"/>
        </w:numPr>
        <w:spacing w:lineRule="atLeast" w:line="20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 формулировать свои мысли, выступая перед публикой;</w:t>
      </w:r>
    </w:p>
    <w:p>
      <w:pPr>
        <w:pStyle w:val="Normal"/>
        <w:numPr>
          <w:ilvl w:val="0"/>
          <w:numId w:val="5"/>
        </w:numPr>
        <w:spacing w:lineRule="atLeast" w:line="20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использовать мимику, жесты, интонацию голоса при изображении  определенного образа.</w:t>
      </w:r>
    </w:p>
    <w:p>
      <w:pPr>
        <w:pStyle w:val="Normal"/>
        <w:spacing w:lineRule="atLeast" w:line="20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2:38:00Z</dcterms:created>
  <dc:creator/>
  <dc:description/>
  <cp:keywords/>
  <dc:language>en-US</dc:language>
  <cp:lastModifiedBy>Медиатека</cp:lastModifiedBy>
  <dcterms:modified xsi:type="dcterms:W3CDTF">2010-01-21T06:23:00Z</dcterms:modified>
  <cp:revision>2</cp:revision>
  <dc:subject/>
  <dc:title/>
</cp:coreProperties>
</file>