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                                                           </w:t>
      </w:r>
      <w:r>
        <w:rPr>
          <w:rFonts w:cs="Times New Roman" w:ascii="Times New Roman" w:hAnsi="Times New Roman"/>
          <w:szCs w:val="20"/>
        </w:rPr>
        <w:t>222-327-100   Пеляцкас Татьяна Сергеевна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6"/>
        <w:gridCol w:w="1250"/>
        <w:gridCol w:w="3159"/>
        <w:gridCol w:w="318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бучени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из 15 занятий:  5-10 мин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занятии: 20-30 мин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из 14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 мин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занят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30 мин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из 13 занятий:</w:t>
            </w:r>
          </w:p>
          <w:p>
            <w:pPr>
              <w:pStyle w:val="Normal"/>
              <w:ind w:left="665" w:right="6"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 мин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занят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3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0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чание: занятия 24, 29, 34, 36 – комплексные занятия с несколькими видами творческой деятельности.</w:t>
      </w:r>
    </w:p>
    <w:p>
      <w:pPr>
        <w:pStyle w:val="Normal"/>
        <w:ind w:left="850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0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63"/>
        <w:gridCol w:w="1273"/>
        <w:gridCol w:w="3136"/>
        <w:gridCol w:w="318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бучени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ждом   занятии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ждом занят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5 мин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занят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из 16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30 мин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из 13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из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3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0"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е: занятие 26 – комплексное занятие с несколькими видами творческой деятельности.</w:t>
      </w:r>
    </w:p>
    <w:p>
      <w:pPr>
        <w:pStyle w:val="Normal"/>
        <w:ind w:left="850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6"/>
        <w:gridCol w:w="1250"/>
        <w:gridCol w:w="3136"/>
        <w:gridCol w:w="318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тий год бучени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из 16 занятий:  7-15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занятии: 15-30 мин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из 16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5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занят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30 мин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из 8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ми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 из зан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3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222-327-100   Пеляцкас Татьяна Сергеев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занятия 2, 23, 36, 50 - комплексные  с несколькими видами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41" w:footer="0" w:bottom="8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7:00Z</dcterms:created>
  <dc:creator/>
  <dc:description/>
  <cp:keywords/>
  <dc:language>en-US</dc:language>
  <cp:lastModifiedBy>Медиатека</cp:lastModifiedBy>
  <dcterms:modified xsi:type="dcterms:W3CDTF">2010-01-21T06:21:00Z</dcterms:modified>
  <cp:revision>2</cp:revision>
  <dc:subject/>
  <dc:title/>
</cp:coreProperties>
</file>