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5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куда появились ножницы?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Сегодня ножницы являются такой повседневной частью нашего быта, что мы даже и не задумываемся, откуда они взялись. А история их возникновения очень интересна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В VIII веке какому - то ремесленнику привило в голову соединить два режущих полотна с помощью стержня-заклепки - вот и получились ножницы, практически не отличающиеся от современных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равда, гораздо раньше, еще в Древнем Риме, существовали так называемые «овечьи» ножницы (ими стригли овец, отсюда и название). Два лезвия соединялись наподобие пинцета дугообразной пружинящей пластиной, - они не поворачивались относительно центра, а просто сжимались рукой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озже ножницы стали изготавливать из стали, железа (стальные лезвия наваривали на железную основу), серебра, покрывали позолотой, богато украшали. </w:t>
      </w:r>
    </w:p>
    <w:p>
      <w:pPr>
        <w:pStyle w:val="Style15"/>
        <w:spacing w:before="0" w:after="0"/>
        <w:ind w:firstLine="708"/>
        <w:jc w:val="both"/>
        <w:rPr/>
      </w:pPr>
      <w:r>
        <w:rPr/>
        <w:t>В наши дни существует множество разновидностей этого древнейшего режущего инструмента. Существуют специальные ножницы, с помощью которых стригут кусты на газонах, разделывают птицу, режут торт, стригут шерсть с овец, раскраивают ткани, прорезают петл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25"/>
      <w:outlineLvl w:val="0"/>
    </w:pPr>
    <w:rPr>
      <w:rFonts w:ascii="Verdana" w:hAnsi="Verdana" w:cs="Verdana"/>
      <w:b/>
      <w:bCs/>
      <w:color w:val="706F6F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Verdana" w:hAnsi="Verdana" w:eastAsia="Times New Roman" w:cs="Times New Roman"/>
      <w:b/>
      <w:bCs/>
      <w:color w:val="706F6F"/>
      <w:kern w:val="2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55:00Z</dcterms:created>
  <dc:creator>User</dc:creator>
  <dc:description/>
  <cp:keywords/>
  <dc:language>en-US</dc:language>
  <cp:lastModifiedBy>Admin</cp:lastModifiedBy>
  <cp:lastPrinted>2009-04-24T09:54:00Z</cp:lastPrinted>
  <dcterms:modified xsi:type="dcterms:W3CDTF">2009-11-07T16:39:00Z</dcterms:modified>
  <cp:revision>11</cp:revision>
  <dc:subject/>
  <dc:title/>
</cp:coreProperties>
</file>