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Из истории линейк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Знаете ли вы, что в 2009 году линейке исполняется 220лет. В ряде стран Европы, в том числе и в древней Руси, для разметки линий на листах пергамента применялись железные прутья. В летописях их называют “шильцами”. Когда в 1789 году во Франции началась работа по внедрению метрической системы мер, в Париже были изготовлены две платиновые линейки с метрическими делениями длиной в один метр и шириной 25 мм, называемые эталоном метра. По их образцу изготовили деревянные линейки для академиков, а позднее и для парижских студентов. У школьников линейки появились только в конце XIX века. В Россию линейка попала в 1812 году в качестве военного трофея. В 1899 году по инициативе знаменитого химика Д.И.Менделеева приступили к производству линейки и в России – так в нашей стране началось постепенное внедрение метрической системы мер.</w:t>
      </w:r>
    </w:p>
    <w:sectPr>
      <w:footerReference w:type="default" r:id="rId2"/>
      <w:type w:val="nextPage"/>
      <w:pgSz w:w="11906" w:h="16838"/>
      <w:pgMar w:left="1559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55:00Z</dcterms:created>
  <dc:creator>User</dc:creator>
  <dc:description/>
  <cp:keywords/>
  <dc:language>en-US</dc:language>
  <cp:lastModifiedBy>Admin</cp:lastModifiedBy>
  <cp:lastPrinted>2009-04-24T09:52:00Z</cp:lastPrinted>
  <dcterms:modified xsi:type="dcterms:W3CDTF">2009-11-07T16:38:00Z</dcterms:modified>
  <cp:revision>9</cp:revision>
  <dc:subject/>
  <dc:title/>
</cp:coreProperties>
</file>