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каждому треугольнику название и соедините стрелка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4365</wp:posOffset>
                </wp:positionH>
                <wp:positionV relativeFrom="paragraph">
                  <wp:posOffset>74295</wp:posOffset>
                </wp:positionV>
                <wp:extent cx="685800" cy="1346200"/>
                <wp:effectExtent l="16510" t="51435" r="1714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460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9.95pt;margin-top:5.85pt;width:53.95pt;height:105.95pt;mso-wrap-style:none;v-text-anchor:middle" type="_x0000_t12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1540</wp:posOffset>
                </wp:positionH>
                <wp:positionV relativeFrom="paragraph">
                  <wp:posOffset>74295</wp:posOffset>
                </wp:positionV>
                <wp:extent cx="1177925" cy="1041400"/>
                <wp:effectExtent l="13335" t="28575" r="3302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1041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0.2pt;margin-top:5.85pt;width:92.7pt;height:81.95pt;mso-wrap-style:none;v-text-anchor:middle" type="_x0000_t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ямоугольный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поугольн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935</wp:posOffset>
                </wp:positionH>
                <wp:positionV relativeFrom="paragraph">
                  <wp:posOffset>55245</wp:posOffset>
                </wp:positionV>
                <wp:extent cx="1057275" cy="914400"/>
                <wp:effectExtent l="22860" t="25400" r="2222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9.05pt;margin-top:4.35pt;width:83.2pt;height:71.9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7490</wp:posOffset>
                </wp:positionH>
                <wp:positionV relativeFrom="paragraph">
                  <wp:posOffset>260350</wp:posOffset>
                </wp:positionV>
                <wp:extent cx="1752600" cy="1219200"/>
                <wp:effectExtent l="35560" t="23495" r="165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19320"/>
                        </a:xfrm>
                        <a:prstGeom prst="triangle">
                          <a:avLst>
                            <a:gd name="adj" fmla="val 8329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7pt;margin-top:20.5pt;width:137.95pt;height:95.9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строугольный</w:t>
      </w:r>
    </w:p>
    <w:p>
      <w:pPr>
        <w:pStyle w:val="Normal"/>
        <w:tabs>
          <w:tab w:val="clear" w:pos="708"/>
          <w:tab w:val="left" w:pos="45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бедренн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63830</wp:posOffset>
                </wp:positionV>
                <wp:extent cx="2219325" cy="196215"/>
                <wp:effectExtent l="3175" t="13970" r="254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96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12.9pt;width:174.7pt;height:15.4pt;mso-wrap-style:none;v-text-anchor:middle" type="_x0000_t12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сторонн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44:00Z</dcterms:created>
  <dc:creator>User</dc:creator>
  <dc:description/>
  <cp:keywords/>
  <dc:language>en-US</dc:language>
  <cp:lastModifiedBy>Admin</cp:lastModifiedBy>
  <cp:lastPrinted>2009-04-27T19:26:00Z</cp:lastPrinted>
  <dcterms:modified xsi:type="dcterms:W3CDTF">2009-11-07T16:41:00Z</dcterms:modified>
  <cp:revision>32</cp:revision>
  <dc:subject/>
  <dc:title/>
</cp:coreProperties>
</file>