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Style w:val="StrongEmphasis"/>
          <w:bCs w:val="false"/>
          <w:sz w:val="24"/>
          <w:szCs w:val="24"/>
          <w:lang w:val="en-US"/>
        </w:rPr>
      </w:pPr>
      <w:r>
        <w:rPr>
          <w:rStyle w:val="StrongEmphasis"/>
          <w:b/>
          <w:bCs w:val="false"/>
          <w:sz w:val="24"/>
          <w:szCs w:val="24"/>
        </w:rPr>
        <w:t>Приложение 1</w:t>
      </w:r>
    </w:p>
    <w:p>
      <w:pPr>
        <w:pStyle w:val="Heading2"/>
        <w:spacing w:before="0" w:after="0"/>
        <w:jc w:val="both"/>
        <w:rPr>
          <w:rStyle w:val="StrongEmphasis"/>
          <w:bCs w:val="false"/>
          <w:sz w:val="24"/>
          <w:szCs w:val="24"/>
          <w:lang w:val="en-US"/>
        </w:rPr>
      </w:pPr>
      <w:r>
        <w:rPr/>
      </w:r>
    </w:p>
    <w:p>
      <w:pPr>
        <w:pStyle w:val="Heading2"/>
        <w:spacing w:before="0" w:after="0"/>
        <w:jc w:val="center"/>
        <w:rPr>
          <w:rStyle w:val="StrongEmphasis"/>
          <w:bCs w:val="false"/>
          <w:sz w:val="24"/>
          <w:szCs w:val="24"/>
          <w:lang w:val="en-US"/>
        </w:rPr>
      </w:pPr>
      <w:r>
        <w:rPr>
          <w:rStyle w:val="StrongEmphasis"/>
          <w:b/>
          <w:bCs w:val="false"/>
          <w:sz w:val="24"/>
          <w:szCs w:val="24"/>
        </w:rPr>
        <w:t>Кто придумал карандаш?</w:t>
      </w:r>
    </w:p>
    <w:p>
      <w:pPr>
        <w:pStyle w:val="Heading2"/>
        <w:spacing w:before="0" w:after="0"/>
        <w:jc w:val="center"/>
        <w:rPr>
          <w:rStyle w:val="StrongEmphasis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временным карандашам не более 200 лет. Примерно 500 лет назад в Англии был обнаружен графит. Считается, что тогда же начали изготовлять и графитовые карандаши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Германии знаменитая семья Фабер с 1760 года начала изготовление карандашей, используя графитовый порошок, но не совсем успешно. Наконец в 1795 году некий Конт изобрел карандаши, изготовленные из смеси графита и некоторых сортов глины и обожженные в печи. Эта технология используется и сегодня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«Простые» карандаши изготовлены из графита, который оставляет на бумаге темный след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При производстве карандашей сухой порошок графита смешивают с глиной и водой. Чем больше глины, тем тверже карандаш, больше графита — мягче грифель. После образования из смеси тестообразной пасты ее пропускают через формовочный пресс, получая тонкие липкие веревочки. Их распрямляют, разрезают по размеру, сушат и направляют в печь для обжига. Деревянные заготовки из кедра или сосны разрезают напополам по длине и вырезают канавку для грифеля. Обе половинки с грифелем затем склеивают. Дощечки разрезают на карандаши, внешняя их сторона полируется. </w:t>
      </w:r>
    </w:p>
    <w:p>
      <w:pPr>
        <w:pStyle w:val="Style14"/>
        <w:spacing w:before="0" w:after="0"/>
        <w:ind w:firstLine="708"/>
        <w:jc w:val="both"/>
        <w:rPr/>
      </w:pPr>
      <w:r>
        <w:rPr/>
        <w:t>Сегодня производится более 300 видов карандашей для различных видов деятельности. Можно приобрести простые карандаши различной твердости. Существуют карандаши для нанесения надписей на стекле, ткани, целлофане, пластмассе и кинопленке. Существуют карандаши, используемые в строительстве и оставляющие след на поверхности, находящейся на открытом воздухе в течение нескольких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7:00Z</dcterms:created>
  <dc:creator>User</dc:creator>
  <dc:description/>
  <cp:keywords/>
  <dc:language>en-US</dc:language>
  <cp:lastModifiedBy>Admin</cp:lastModifiedBy>
  <dcterms:modified xsi:type="dcterms:W3CDTF">2009-11-07T16:41:00Z</dcterms:modified>
  <cp:revision>12</cp:revision>
  <dc:subject/>
  <dc:title/>
</cp:coreProperties>
</file>