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80560" cy="647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647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04640" cy="647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464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93895" cy="6473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895" cy="647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75150" cy="6477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0" cy="647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6:24:00Z</dcterms:created>
  <dc:creator>Кружкова  Наталья</dc:creator>
  <dc:description/>
  <cp:keywords/>
  <dc:language>en-US</dc:language>
  <cp:lastModifiedBy>Кружкова  Наталья</cp:lastModifiedBy>
  <cp:lastPrinted>2009-08-30T15:30:00Z</cp:lastPrinted>
  <dcterms:modified xsi:type="dcterms:W3CDTF">2009-08-30T06:32:00Z</dcterms:modified>
  <cp:revision>1</cp:revision>
  <dc:subject/>
  <dc:title> </dc:title>
</cp:coreProperties>
</file>