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70"/>
        <w:gridCol w:w="1491"/>
        <w:gridCol w:w="1977"/>
        <w:gridCol w:w="5812"/>
      </w:tblGrid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занят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жан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мы в разных жанрах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е. Новость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заметк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я. Нов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к новостя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фактов для репортаж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опросов, отбор фактов, их проверка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нтервь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йное, тематическое, юбилейное, представление, блиц-интервью, пресс-опрос, дискуссионное.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ровизация на тем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и методика работы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ортаж и его структу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и, словари, справочн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ы событ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заметки на экологическую тем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, заметка в газету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различные редакции газет, встречи с интересными людьми, работа по заданию редакци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етный язы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газетного языка в разных жанрах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предмета познания в жанра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и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актов, событий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ная действитель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и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печати, отчет, интервью, реценз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лов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убликациям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 и зло в судьбах и поступках людей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 в жизни и искусств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заметок, интервью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данию Эколого-биологического центра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убликаций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ет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ерское мастерст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09"/>
        <w:gridCol w:w="1364"/>
        <w:gridCol w:w="1985"/>
        <w:gridCol w:w="5806"/>
      </w:tblGrid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уа и имид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бразами героев художника, гримера, костюмера, осветител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актеры и режиссер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, литератур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библиотек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их вариантов заметок и рецензий о ролях и песнях Владимира Высоцкого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филь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сть геро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ие и художественные жан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ый анализ событий и яв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а и харак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психологом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ый очер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бобщ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мысль в разработке тем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поэтами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пер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общение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ки очеркового план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одготовке статей на экологическую тем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данию ЭБЦ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визионная журналис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логия телевизионных программ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журналистики в России и за рубеж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одготовки телепереда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работниками местного телевидени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ы Т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руководителем ТВ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азете и на ТВ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Интернет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лаборато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репортажей, очерков и зарисово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7:00Z</dcterms:created>
  <dc:creator>максим</dc:creator>
  <dc:description/>
  <cp:keywords/>
  <dc:language>en-US</dc:language>
  <cp:lastModifiedBy>User</cp:lastModifiedBy>
  <cp:lastPrinted>2008-07-01T19:14:00Z</cp:lastPrinted>
  <dcterms:modified xsi:type="dcterms:W3CDTF">2008-07-01T15:16:00Z</dcterms:modified>
  <cp:revision>3</cp:revision>
  <dc:subject/>
  <dc:title>№</dc:title>
</cp:coreProperties>
</file>