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170"/>
        <w:gridCol w:w="1491"/>
        <w:gridCol w:w="1977"/>
        <w:gridCol w:w="5812"/>
      </w:tblGrid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 занят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ые жанр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заметки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т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ью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верност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вопросов, отбор фактов, их проверка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ст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емы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автора за информацию и фак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й аспект работы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библиотек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циклопедии, словари, справочн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ранных фактов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заметки на экологическую тем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лаборатория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емы в разных жанрах информационного пла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ью, заметка в газету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в газет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различные редакции газет, встречи с интересными людьми, работа по заданию редакции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етный язы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ые упражнения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к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ые изд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библиотеке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рик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ые изд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библиотеке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вка текста на абзац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ий «почерк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и лексический запа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ые упражнения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прямой речи как речевой характеристики героев публикац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ая фраза, любимые глагол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слов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еч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заметок, интервью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лаборатор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заданию Эколого-биологического центра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азет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ка замето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ию редакции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встреч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и с редактором газеты, корреспонденто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ческое планирование 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009"/>
        <w:gridCol w:w="1364"/>
        <w:gridCol w:w="1985"/>
        <w:gridCol w:w="5806"/>
      </w:tblGrid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ы на лучший заголовок, рубрику, тем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Н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ое общение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эти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и, литература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углый стол», тренинги, проигрывание ситуаций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ы, обычаи, быт, поведение люде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воспитание толерантности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фильм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сть геро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ензия на просмотренный филь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в газету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с преподавателем дисциплины «Основы православной культуры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храмов Ставропольского края и осмысление увиденного и услышанно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в газету. Сбор материала о храмах для съемки короткометражного фильма.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стет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красное и безобразное в живопис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е каталоги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гическое и комическое в театре и ки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образ, условность, правда и вымысе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ообщений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тазия, плаги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ные песни, литература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ое общение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еры и режиссеры мирового ки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библиотеке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ы киноэпо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нформации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статей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ьные школы и направ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ообщений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одство и различие режиссуры в театре и ки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с актером театр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ерское мастерство на подмостках и экран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с руководителем театр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и письменный анализ в форме мини-рецензии известной сказки в театральном спектакле и в киновариант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устных рецензий на известный фильм или спектакл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тические и художественные жанр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к и зарисовка- рассказ о человек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нформации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о успехах, проблемах ЭБЦ 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льная осно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, конкретность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тка, корреспонденция, репортаж, статья, очерк, фельето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познания или исследования фактов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материала к печати об экологических проблемах города, края, мероприятий 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з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чтецов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ая гостин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встреча с местными поэтами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с поэтами гор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28"/>
        <w:gridCol w:w="1417"/>
        <w:gridCol w:w="1985"/>
        <w:gridCol w:w="5878"/>
      </w:tblGrid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материала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в печать о людях разных профессий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лабора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убликаций юнкоров в жанре зарисовк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визионная журнал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программ по функциям и направленност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-шоу. Признаки жанра. Ви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известных программ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репор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ионная встреча (телемо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сценария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ТВ в системе С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и здорового образа через С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епортаж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лабора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репортажей о работе Эколого-биологического центра. Съемка и монтаж фильма о храме.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с директором местного телеви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стол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 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вучивание материала, монтаж, съемка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заданию ТВ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-конферен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ение итогов работы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58:00Z</dcterms:created>
  <dc:creator>максим</dc:creator>
  <dc:description/>
  <cp:keywords/>
  <dc:language>en-US</dc:language>
  <cp:lastModifiedBy>User</cp:lastModifiedBy>
  <cp:lastPrinted>2008-07-01T19:07:00Z</cp:lastPrinted>
  <dcterms:modified xsi:type="dcterms:W3CDTF">2008-07-01T15:11:00Z</dcterms:modified>
  <cp:revision>3</cp:revision>
  <dc:subject/>
  <dc:title>№</dc:title>
</cp:coreProperties>
</file>