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77"/>
        <w:gridCol w:w="1559"/>
        <w:gridCol w:w="2302"/>
        <w:gridCol w:w="5812"/>
      </w:tblGrid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6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 - бесед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ытия, происшествия, факт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Информационные жанры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обытие. Нов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сновные понятия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темы в разных жан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заметки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формация. Нов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текстами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и к ново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ью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фактов для репор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вопросов, отбор фактов, их проверка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нтерв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ытийное, тематическое, юбилейное, представление, блиц-интервью, пресс-опрос, дискуссионное.</w:t>
            </w:r>
          </w:p>
        </w:tc>
      </w:tr>
      <w:tr>
        <w:trPr>
          <w:trHeight w:val="2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провизация на т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и методика работы</w:t>
            </w:r>
          </w:p>
        </w:tc>
      </w:tr>
      <w:tr>
        <w:trPr>
          <w:trHeight w:val="4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портаж и его струк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циклопедии, словари, справочн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ы событ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заметки на экологическую т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ческая лаборатор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ью, заметка в газету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ческая лабора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урсия в различные редакции газет, встречи с интересными людьми, работа по заданию редакции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етны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личие газетного языка в разных жанрах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личие предмета познания в жан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атные изд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 фактов, событий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женная действи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атные изд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зор печати, отчет, интервью, реценз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над сло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жнен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жнения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ческая лабора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публикациям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о и зло в судьбах и поступках людей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ал в жизни и искус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заметок, интервью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ческая лабора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по заданию ЭБЦ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убликаций</w:t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т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ерское мастерств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  <w:r>
        <w:rPr>
          <w:b/>
          <w:sz w:val="28"/>
          <w:szCs w:val="28"/>
          <w:lang w:val="en-US"/>
        </w:rPr>
        <w:t xml:space="preserve"> 1 </w:t>
      </w:r>
      <w:r>
        <w:rPr>
          <w:b/>
          <w:sz w:val="28"/>
          <w:szCs w:val="28"/>
        </w:rPr>
        <w:t>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09"/>
        <w:gridCol w:w="1364"/>
        <w:gridCol w:w="1985"/>
        <w:gridCol w:w="5806"/>
      </w:tblGrid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уа и имид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бразами героев художника, гримера, костюмера, осветителя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ные актеры и режиссеры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и, литератур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лаборатор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библиотек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бочих вариантов заметок и рецензий о ролях и песнях Владимира Высоцкого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фильм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сть геро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тические и художественные жан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к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ый анализ событий и яв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оятельства и харак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психологом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ый очер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обобщ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ая мысль в разработке тем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з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поэтами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 пер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общение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лаборатор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и очеркового план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одготовке статей на экологическую тем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заданию ЭБЦ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визионная журналист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логия телевизионных программ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журналистики в России и за рубеж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одготовки телепереда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работниками местного телевидения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 Т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руководителем ТВ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азете и на ТВ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Интернет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работы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лаборатор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репортажей, очерков и зарисово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7:00Z</dcterms:created>
  <dc:creator>максим</dc:creator>
  <dc:description/>
  <cp:keywords/>
  <dc:language>en-US</dc:language>
  <cp:lastModifiedBy>User</cp:lastModifiedBy>
  <cp:lastPrinted>2008-07-01T18:43:00Z</cp:lastPrinted>
  <dcterms:modified xsi:type="dcterms:W3CDTF">2008-07-01T14:45:00Z</dcterms:modified>
  <cp:revision>5</cp:revision>
  <dc:subject/>
  <dc:title>№</dc:title>
</cp:coreProperties>
</file>