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5"/>
      </w:tblGrid>
      <w:tr>
        <w:trPr>
          <w:trHeight w:val="88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</w:tr>
      <w:tr>
        <w:trPr>
          <w:trHeight w:val="202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информационных жанров (информация, заметка, корреспонденция, интервью, репортаж). Фотожанры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20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 xml:space="preserve"> 14  часо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. Беседа. Творческая лаборатория. Экскурсия. Творческая встреча. Дискуссия.</w:t>
            </w:r>
          </w:p>
        </w:tc>
      </w:tr>
      <w:tr>
        <w:trPr>
          <w:trHeight w:val="217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ый язык. Специфика и основные требования. Редактирование. Корректура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20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 14  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Экскурсия. Творческая лаборатория. Творческий конкурс. Диспут-клуб.</w:t>
            </w:r>
          </w:p>
        </w:tc>
      </w:tr>
      <w:tr>
        <w:trPr>
          <w:trHeight w:val="202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ка-наука о нравственности. Нормы поведения в быту, обществе, в моде. Категории. Основные понятия и их связь с журналистикой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20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14  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. Беседа. Просмотр кинофильмов и их обсуждение. Пресс-конференция.</w:t>
            </w:r>
          </w:p>
        </w:tc>
      </w:tr>
      <w:tr>
        <w:trPr>
          <w:trHeight w:val="202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ка-наука познавать прекрасное. Категории. Основные понятия. Культура  собственного образа в целом. Культура тела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20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14  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. Беседа. Просмотр и обсуждение фильма, спектакля, художественной выставки. Посещение концерта. Посещение спортивных мероприятий.</w:t>
            </w:r>
          </w:p>
        </w:tc>
      </w:tr>
      <w:tr>
        <w:trPr>
          <w:trHeight w:val="202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аналитических и художественных жанров (очерк, статья, рецензия, рассказ, стихи)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20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>14   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встреча. Пресс-конференция. Творческая лаборатория « Проба пера »,</w:t>
            </w:r>
          </w:p>
          <w:p>
            <w:pPr>
              <w:pStyle w:val="Normal"/>
              <w:jc w:val="center"/>
              <w:rPr/>
            </w:pPr>
            <w:r>
              <w:rPr/>
              <w:t>Беседа. Творческая лаборатория. Творческая встреча. Пресс-конференция.</w:t>
            </w:r>
          </w:p>
        </w:tc>
      </w:tr>
      <w:tr>
        <w:trPr>
          <w:trHeight w:val="217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визионная журналистика. Рекламные  ролики и пропаганда здорового образа жизн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20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>14   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. Творческая встреча. Творческая лаборатория. Экскурс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год обучения (6 часов в неделю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 (6 часов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>
          <w:trHeight w:val="75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</w:tr>
      <w:tr>
        <w:trPr>
          <w:trHeight w:val="16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жанры. Новость. Повод. Разработка темы. Развитие темы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18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 xml:space="preserve"> 16 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Практика в газете.</w:t>
            </w:r>
          </w:p>
        </w:tc>
      </w:tr>
      <w:tr>
        <w:trPr>
          <w:trHeight w:val="16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ый язык. Работа над словом. Авторский почерк. Глагол. Прямая речь. Заголовки. Рубрики. Штампы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18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>16  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Практика в газете.</w:t>
            </w:r>
          </w:p>
        </w:tc>
      </w:tr>
      <w:tr>
        <w:trPr>
          <w:trHeight w:val="16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ка и мораль. Влияние на судьбы людей. Слово и дело. Поступок и мотив. Не сотвори себе кумира. Моральное здоровье. Этика журналиста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8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16   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. Беседа. Встреча с интересными людьми. Просмотр кинофильмов и телепередач.</w:t>
            </w:r>
          </w:p>
        </w:tc>
      </w:tr>
      <w:tr>
        <w:trPr>
          <w:trHeight w:val="16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ка. Театр и кино. Телевидение. Сходства и различия. Направления и школы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8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16  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Лекция. Просмотр и обсуждение фильма, спектакля. Творческая лаборатория.</w:t>
            </w:r>
          </w:p>
        </w:tc>
      </w:tr>
      <w:tr>
        <w:trPr>
          <w:trHeight w:val="16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тические и художественные жанры. Очерк и зарисовка. Стихи и рассказы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8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16  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. Беседа. Творческая лаборатория. Встреча с интересными людьми. Диспут-клуб.</w:t>
            </w:r>
          </w:p>
        </w:tc>
      </w:tr>
      <w:tr>
        <w:trPr>
          <w:trHeight w:val="16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 и общественные функции телевидения. Его место в системе СМИ. Идеи здорового образа жизни через СМИ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 xml:space="preserve"> 18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 xml:space="preserve"> 16 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Пресс-конференц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 (6 часов в недел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2"/>
      </w:tblGrid>
      <w:tr>
        <w:trPr>
          <w:trHeight w:val="10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</w:tr>
      <w:tr>
        <w:trPr>
          <w:trHeight w:val="173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жанры. Развитие темы. Виды интервью. Репортаж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2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 xml:space="preserve"> 22   ча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Практика в газете и на ТВ.</w:t>
            </w:r>
          </w:p>
        </w:tc>
      </w:tr>
      <w:tr>
        <w:trPr>
          <w:trHeight w:val="173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ый язык. Различие предмета познания в жанрах. Работа над словом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12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22    ча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лаборатория. Беседа. Практика в газете.</w:t>
            </w:r>
          </w:p>
        </w:tc>
      </w:tr>
      <w:tr>
        <w:trPr>
          <w:trHeight w:val="173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ка. Добро и зло в судьбах людей. Вредные привычки. Идеал. Семья и я. Самовоспитание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2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>22    ча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Практика в газете и на ТВ.</w:t>
            </w:r>
          </w:p>
        </w:tc>
      </w:tr>
      <w:tr>
        <w:trPr>
          <w:trHeight w:val="173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стетика. Актерское мастерство в театре и кино. Амплуа и имидж. Различие эстетики театра и кино. Герои театра и кино и жизненные ценности молодежи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2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  <w:r>
              <w:rPr/>
              <w:t xml:space="preserve"> 22    ча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Просмотр кинофильмов, телепередач, спектакля. Интервью в театре. Экскурсия по театру. Практика в газете и на ТВ.</w:t>
            </w:r>
          </w:p>
        </w:tc>
      </w:tr>
      <w:tr>
        <w:trPr>
          <w:trHeight w:val="183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тические и художественные жанры. Очерк документальный и художественный. Правда и вымысел. Конфликт и проблема. Поэзия-вдохновение и труд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 xml:space="preserve">Теория </w:t>
            </w:r>
            <w:r>
              <w:rPr/>
              <w:t>12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 </w:t>
            </w:r>
            <w:r>
              <w:rPr/>
              <w:t>22   ча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. Творческая лаборатория. Литературная гостиная. Практика в газете.</w:t>
            </w:r>
          </w:p>
        </w:tc>
      </w:tr>
      <w:tr>
        <w:trPr>
          <w:trHeight w:val="173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видение. Типология телевизионных программ. История журналистики в России и за рубежом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часа. </w:t>
            </w:r>
            <w:r>
              <w:rPr>
                <w:b/>
              </w:rPr>
              <w:t>Теория</w:t>
            </w:r>
            <w:r>
              <w:rPr/>
              <w:t xml:space="preserve"> 12  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ка </w:t>
            </w:r>
            <w:r>
              <w:rPr/>
              <w:t xml:space="preserve"> 22   ча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лаборатория. Беседа. Практика в газете и на ТВ. Репортажи, очерки, зарисовк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9:00Z</dcterms:created>
  <dc:creator>Максим</dc:creator>
  <dc:description/>
  <cp:keywords/>
  <dc:language>en-US</dc:language>
  <cp:lastModifiedBy>User</cp:lastModifiedBy>
  <cp:lastPrinted>2008-06-19T14:39:00Z</cp:lastPrinted>
  <dcterms:modified xsi:type="dcterms:W3CDTF">2008-06-19T10:41:00Z</dcterms:modified>
  <cp:revision>5</cp:revision>
  <dc:subject/>
  <dc:title>Тема</dc:title>
</cp:coreProperties>
</file>