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      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 год обучения – 204 час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ведение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такое журналистика? Корреспондент или репортер – сотрудник газеты или ТВ, сообщающий о событиях, происшествиях и фактах. Задача газеты и ТВ – информировать. Газетные жанры. Форма подачи материала, информации. Из чего состоит газета? (паспорт-название, полосы-страницы определенного формата. Размещение материала на полосах. Рубрика, клише, плашки, макет, верстка, корректура, гран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нформационные жанры   (32 час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зетные жанры как форма подачи новостей, призванных информировать читателя. Событие – основа жанра. Оперативность, достоверность, фак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Жареные факты». «Утка». Подтасовка. Расшифровка фактов. Логика воссоздания событий. Отбор фактов из разных источников. Информация – краткое сообщение о событии, которое произошло или произойд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тка - расширенное сообщение о событии. Превращение  информации в заметку путем сбора дополнительных фактов. Сходство и отличие заметки и информации. Корреспонденция - подробное сообщение корреспондента с места. Трансформация заметки в корреспонденцию. Репортаж - оперативный и подробный рассказ о событии с места события. Сходство и различие с другими жанрами. Интервью — беседа в форме вопросов и ответов. Структура построения. Виды и типы интервью. Фотожанры (фотоинформация, фотоэтюд, фотоочерк, фотообвинение). Практические задания: Работа над информацией, заметкой, корреспонденцией из школьной жизни; работа над мини-интервью; поиск новостей и сбор фактов. Подпись к фото в газете (фотоинформация, фотоэтюд).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>Газетный язык (34 часа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й язык — на газетной полосе. Специфика изложения фактов (простота, доходчивость, лаконичность, выразительность). Газетный язык - способ общения журналиста с читателем, помощь в обретении авторского лица. Умение пользоваться словом - личное качество журналиста. Смысловая точность, острота языка. Основа языка - движение и его выражение глагол. Глагол движет фразу. Эмоции, экспрессия в языке. Прямая речь - помощь автору в обозначении характера героев публикаций. Реплики, монологи, диалоги - речевая характеристика героев. Специфическое оформление материала для публикации: заголовок, рубрика, разбивка на абзацы. Корректорские обозначения. Практические задания: Подготовка заметок к публикации в редакции. Экскурсия в типографию (знакомство с производственными цехами). Подготовка макета номера газеты. Сравнительный анализ рукописей и публикац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>Этика (34 часа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ка - наука о нравственности. Система норм нравственного поведения человека. Мораль: нравы, обычаи, мода, поведение. Категории этики: добро, зло, достоинство, духовность, героизм, любовь, верность, долг, счастье, идеал. Твой внешний облик. Обаяние. Умение общаться. Личность. Способы ставить цель. Умение принять решение и оценивать свои поступки. Самовоспитание. Вежливость. Деликатность. Такт. Простота. Закон Божий. Слово в молитве. Десять заповедей. Семь смертных грехов. Нравственные искания Иисуса Христа. Духовный подвиг. Правила поведения в церкви. Практические задания: Красота и привлекательность (дискуссия). Творческая лаборатория «Искусство вести беседу». Тренинг общения. Пресс - диспут. Пресс- опрос. Оцениваем поступки героев фильмов и спектаклей по категориям этик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сте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стетика — наука познавать красоту. Предмет изучения — искусство. Творчество по законам красоты. Отличие этики от других предметных наук (музыковедения, театроведения, киноведения). Изучение общих законов искусства как формы художественно-творческого освоения действительности. Гармония. Красота - понятие изменяющееся. Каноны красоты в разных эпохах. Категории эстетики: прекрасное и безобразное, возвышенное и низменное, трагическое и комическое. Различие понятий красивое и прекрасное. Природа трагического и комического в искусстве. Сопереживание в искусстве (катарсис - очищение души через страдание и сострадание). Художественный образ в искусстве. Условность искусства. Правда и вымысел. Фантазия. Театр — искусство зрелищное. Театральные жанры: драма, мюзикл, трагедия, комедия (водевиль, фарс, комедия интриги). Сценическое пространство (коробка сцены, одежда сцены. Четвертая стена). Условность в театре (опера, балет, драма). Театральные профессии. Киноискусство. Специфика. Жанры. Виды. История: факты, даты, имена. Братья Люмьер. Волшебный фонарь. Рисованные фильмы. Немое кино. Условность в кино. Образность. Съемный процесс и его организация. Кинопрофессии (актер, режиссер, оператор, художник, композитор, каскадер). Практические задания: Читаем язык живописи по репродукциям и слайдам с картин великих художников на библейские темы; Заметки о выставке произведений местных художников, юных художников школы искусств; Мини-рецензии на просмотренные фильмы, спектакли по категориям эстетики. Учимся чувствовать и передавать свои чувства в жанрах газетных публикац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тические и художественные жанры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рк. Портрет человека. Виды: портретный, судебный, тематический, проблемный, путевой. Сходство и различие с другими жанрами. Структура. Отличие очерка документального от художественного. Зарисовка - штрихи к портрету человека (заготовка к очерку). Статья. Фельетон. Обзор печати. Рецензия (Обзорное ознакомление). Поэзия и проза. Стихи и рассказы. Источник поэзии - внутренний мир человека. Тема. Сюжет. Рифма. Ритм. Ударение. Смысловая нагрузка. Глагол. Выбор слова. Настроение. Образ. Стихи в прозе и проза в стихах. Можно ли редактировать стихи? Плагиат. Практические задания. Творческая лаборатория: «Любовь в стихах и прозе», «Рассказ о близком человеке». Специализация по жанрам «Зарисовка», «Статья», «Рецензия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евизионная журналис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вью разных видов: информационные, проблемные, портретные, «вокс-поп», интервью-факт, интервью-мнение. Интервью в хронике, в публицистике, в художественной программе. Наблюдение. Виды наблюдения: на фоне события, скрытой камерой, с искусственным отвлечением внимания. Рубрика. Цикл. Серия. Штампы. Качество журналистской информации в теленовостях. Критерии оценки. Рекламные ролики и пропаганда здорового образа жизни. Практические задания. Творческая лаборатория: «Вредные привычки», «Спорт – это здорово!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ОДЕРЖАНИЕ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 год обучения (204 часа)</w:t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ые жанры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бытие - основа информационных жанров. Новость. Повод. Достоверность. Оперативность. Ответственность автора за информацию и факты. Подготовка к беседе, разработка темы. Составление вопросов, отбор фактов из архивов и исторических источников. Проверка собранных фактов в ходе бесед и интервью, по справочникам, энциклопедиям, словарям. Развитие темы, новость -  информация – заметка –корреспонденция. Повод-интервью. Трансформация заметки в корреспонденцию, корреспонденции в интервью. Практические задания. Творческая лаборатория: «Юбилей школы. Развитие темы в разных жанрах информационного плана». Практика в газете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зетный язык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а над словом. Авторский «почерк». Словарный и лексический запас. Любимая фраза, любимые глаголы. Использование прямой речи как речевой характеристики героев публикаций. Краткость, простота языка. Заголовки. Рубрики. Разбивка текста на абзацы. Практические задания: Творческая лаборатория «Работа над словом». Конкурсы на лучший заголовок, рубрику, тему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ика (34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ейшие понятия об этике и морали, их влияние на нравы, обычаи, быт, поведение людей. Категории этики: добро, зло, духовность, достоинство, честь, верность, долг, счастье, идеал, героизм и их значение в жизни человека. Слово и дело. Поступок и мотив. Стремление и цель. Зависть. Скупость. Гордыня. Уныние. Смертный грех - понимание вины человека перед Богом. Искупление — молитва. Покаяние. Не сотвори себе кумира. Чти отца своего. Не убий. Не укради. Не лжесвидетельствуй. Трудно ли жить по заповедям Христовым? Практические занятия: Посещение храмов Ставропольского края. Осмысление увиденного и услышанного. Изложение в заметках. Рецензия на просмотренный фильм: духовность героя. Этика отношения к природе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сте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красное и безобразное в живописи. Трагическое и комическое в театре и кино. Возвышенное и низменное в поэзии. Художественный образ. Условность. Правда и вымысел. Фантазия. Плагиат. Актеры и режиссеры мирового кино. Символы киноэпох - красивейшие женщины мира: Грета Гарбо, Марлен Дитрих, Мэрилин Монро, Элизабет Тейлор. Театральные школы и направления: театр Станиславского, театр Таирова, театр Мейерхольда. Современный театр. Сходство и различие режиссуры в театре и кино. Актерское мастерство на подмостках и экране. Практические задания: Просмотр и письменный анализ в форме мини-рецензии известной сказки в театральном спектакле и в киноварианте. Условность в спектакле и в кинофильме (устная рецензия). Работа художника в спектакле и в фильме (устная и письменная рецензия)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тические и художественные жанры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черк и зарисовка - рассказ о человеке. Сходство и различие. Документальная основа: точность, конкретность в названии местности, предприятия, имени и фамилии героя. Присутствие в очерке всех жанров - информации, заметки, интервью, репортажа. Предмет познания или исследования фактов, событий, явлений (заметка, корреспонденция, репортаж, статья, очерк, фельетон). Отраженная действительность в обзоре печати, отчете, интервью, рецензии, так как это суждения или образы, созданные другими людьми. Поэзия - шире живописи: живопись остановленное мгновенье жизни, поэзия - течение и смена самой жизни. Практические задания: Зарисовки о маме, бабушке, учителе, друге, ветеране войны и труда, спортсмене, участнике художественной самодеятельности, народном умельце. Творческая лаборатория «Анализ публикаций юнкоров в жанре зарисовка». Литературная гостина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евизионная журналис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и общественные функции телевидения. Семь профессиональных граней журналиста ТВ. Классификация программ по функциям и направленностям. Ток-шоу. Признаки жанра. Виды ток-шоу. Спецрепортаж. Телевизионная встреча (телемост). Оценочный лист видеосюжета. Место ТВ в системе СМИ. Внутренний контроль СМИ. Идеи здорового образа жизни через СМИ. Практические задания: выпуск репортажей и передач. Творческая лаборатория. Пресс-конференц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ОДЕРЖАНИЕ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 год обучения (204 часа).</w:t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ые жанры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темы в разных жанрах. Основа — событие, новость. Информация - новость. Комментарии к новостям - заметка, корреспонденция. Разработка фактов для репортажа и интервью. Виды интервью: событийное (по поводу), тематическое, юбилейное, представление, блиц-интервью, пресс-опрос, дискуссионное. Сходство и различие. Структура и методика работы: ознакомление собеседника заранее с темой беседы и конкретными вопросами. Импровизация на тему. Репортаж и его структура. Масштабы события. Соединение в этом жанре информации, заметки, корреспонденция, интервью. Практические работы: Творческая лаборатория «По заданию газеты», встречи с интересными людьми. Практика в газете: экологические проблемы города и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зетный язык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личие газетного языка в информации, заметке, корреспонденции, интервью, зарисовке, очерке, статье, рецензии. Различие предмета познания в жанрах: исследование фактов, событий (заметка, корреспонденция, репортаж, статья, очерк, фельетон). Отраженная действительность - это суждения или образы, созданные другими людьми (обзор печати, отчет, интервью, рецензия). Работа над словом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ктические задания: Подготовка к публикации зарисовки, корреспонденции, рецензии, интервью. Практика в газете: на тему экологии, здоровья, вредных привычек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бро и зло в судьбах и поступках людей. Стремление к идеалу, нравственному совершенству в жизни и в искусстве. Семья - ячейка общества: отношения в семье - модель отношений к жизни, к окружающим людям. Можно ли победить дурные примеры семьи? Комплекс неполноценности и его преодоление. Самоуважение. Воспитание личности. Цельность натуры. Что такое гармоничный человек? Практические задания: Подготовка публикаций на темы «Семья и я», «Выбор», «О сокровенности», «Остров надежды - школа». Практика в газете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стетика (34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терское мастерство в создании кинообразов и театральных ролей. Сходство и различие. Дублеры. Каскадеры. Озвучивание. Амплуа и имидж. Работа над образами героев художника, гримера, костюмера, осветителя. Ален Делон, Жан-Клод Ван Дам, Чак Норрис, Стивен Сигал, Дастин Хофма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жиссер-генератор идей, архитектор фильма и спектакля. Марк Захаров (театр Ленком) - фильмы «Обыкновенное чудо», «Тот самый Мюнхгаузен», «Формула Любви». Ленкомовские актеры - звезды кино: Олег Янковский, Инна Чурикова, Александр Абдулов, Николай Караченцев, Леонид Броневой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нислав Говорухин - фильмы «Вертикаль», «Место Встречи изменить нельзя», «Десять негритят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 Высоцкий - актер, поэт, бард. Мастерство перевоплощения в ролях классического плана и современного: Дон Гуан («Маленькие трагедии»), Глеб Жеглов «Место встречи изменить нельзя», радист Володя «Вертикаль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вторское «я» и актерское начало в песнях Высоцкого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 Меньшов и его фильмы «Москва слезам не верит», «Любовь и голуби», «Ширли-мырл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лодое поколение: Олег Меньшиков и Сергей Бодров в фильме «Кавказский пленник», Владимир Машков в фильме «Вор», «Американская дочь» и его режиссерский дебют в кино - фильм «Сирота казанская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зада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готовка публикаций. «Коллективная» рецензия для газеты. Подготовка рабочих вариантов (не для печати) заметок и рецензий о ролях и песнях Владимира Высоцкого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тические и художественные жанры (34  часа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к - полнокровный рассказ о человеке или событии. Присутствие всех жанров - элементы заметки, репортажа, интервью, статьи, корреспонденции. Значение размышлений актера и героя. Сравнительный анализ событий и явлений. Показ человеческих качеств героя, разных граней его характера. Судьба и характер. Обстоятельства и характер. Поступки и характер. Использование характерной речи героя. Авторское отношение к материалу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льный очерк: точность, конкретность в названии местности, имени и фамилии героя. Взвешенность фактов. Безадресный (художественный) очерк: обобщенность. Соединение автором черт разных людей в характере одного человека. Художественное обобщение: выбор фактов, выражение собственных чувств и мыслей автора. Авторское «я» в репортаже, заметке, интервью, просто передатчик информации, связующее звено. В очерке - это личность самого автора. Не навязывать своего мнения читателю, а убеждать, воздействовать фактами. Конфликты и проблемы в очерке. Авторское доказательство проблемы. Авторская мысль в разработке темы. Бессмысленность заранее подготовленной схемы в сборе фактов и жизненного материала (правда всегда сильнее). Осмысление фактов. Умение советоваться с читателем. Отклики читателей на публикацию. В основе вымысла глубокое знание жизни. Поэзия - вдохновение и труд. Богатство и бедность внутреннего мира. Стремление поделиться впечатлениями. Умение выразить мысль поэтической строкой. Интерес к собственной личности. Практические задания: Теоретическая лаборатория «Проба пера» в жанре зарисовки очеркового плана. Разбор и анализ публикаций «юнкоров». Литературная гостиная (встреча с местными поэтами). Подготовка стихов «юнкоров» в «Литературную страницу» газеты. Творческая лаборатория «Зверье мое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евизионная журналистика (34 час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Типология телевизионных программ. История журналистики в России и за рубежом. Методика подготовки телепередач. Зарубежный опыт. Процесс эволюции мышления и стилей творчества журналиста в связи с развитием технологий массовой коммуникацией. Перспективы ТВ. Практика в газете и на ТВ. Монтаж. Работа в Интернете, </w:t>
      </w:r>
      <w:r>
        <w:rPr>
          <w:rFonts w:cs="Times New Roman" w:ascii="Times New Roman" w:hAnsi="Times New Roman"/>
          <w:sz w:val="28"/>
          <w:lang w:val="en-US"/>
        </w:rPr>
        <w:t>Photoshope</w:t>
      </w:r>
      <w:r>
        <w:rPr>
          <w:rFonts w:cs="Times New Roman" w:ascii="Times New Roman" w:hAnsi="Times New Roman"/>
          <w:sz w:val="28"/>
        </w:rPr>
        <w:t>. Работа со слайдами. Творческая лаборатория: выпуск репортажей,   очерков и зарисовок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МЕТОДИЧЕСКИЙ КОМПЛЕК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лайды. Иллюстрации. Репродукци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идеофильмы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азработка методичек по жанрам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дбор публикаций по жанрам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инотеатральные буклеты, подборки публикац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УЕМАЯ ЛИТЕРАТУРА К КУРСУ "ОСНОВЫ ЖУРНАЛИСТИКИ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арустин Л. Тайны газетной строки. Л., 1971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рохов В. М. Проблемы журналистского мастерства. М., 1972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еневоленская Т. А. 0 языке и стиле газетного очерка. - М., 1973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Жанры советской газеты. - М., 1972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Журбина Е.И. Теория и практика художественно-публицистических, жанров. - М., 196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Аграновский А. Призвание. - М., 1967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рутова О.Н. Человек и мораль. - М., 1970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Словарь по этике. - М., 198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Дорохова А. Как себя вести. - М., 196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КамычекЯ. Вежливость на каждый день. - М., 1975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Голыбина А.Г. Вкус и мода. - М., 1974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Дмитриева Е.А. Краткая история искусств. - М., 1968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Эренгросс Б. А. Удивительная наука эстетика. - М., 1977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Закон Божий. - М., 1990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Энциклопедия кино. - М., 198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Пудовкин В. Эпоха кино. - М., 1984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Станиславский К. С. Моя жизнь в искусстве. - М., 1982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Ахматова А. Тайны ремесла. - М., 198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Кузнецов Г.В. Так работают журналисты ТВ. – М., МГУ, 2004.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УЕМАЯ ЛИТЕРАТУРА ДЛЯ УЧАЩИХ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ейниченко В. В. Документальная основа очерков А. Аграновского. Дипломная работа. Казанский университет, 1975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Дейниченко В. В. Театральный фестиваль "Навруз" в зеркале прессы. Союз-театр, очерки, интервью. Душанбе, 1991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Дейниченко В. В. Владимир Высоцкий о времени и себе. Сборник очерков, статей, интервью. Союз-театр, Душанбе, 1990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Гиляровский В. А. Москва газетная. - М., 198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Шукшин В. Слово о малой родине. - М., 198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Весник Е. Дарю, что помню. - М., 1993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Рязанов Э. Грустное лицо комедии.- М., 198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Гукасян Ф. Динара Асанова. - М., 198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Александр Таиров и его театр. "Театральная жизнь" N 23,1989 г. 11. Московский камерный театр. Буклет. Союзтеатр. М., 193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Мейерхольд: последний акт трагедии. "Театральная жизнь" N 5, 1989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Краснова Г., Дастин Хофман. - М., 1988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00:00Z</dcterms:created>
  <dc:creator>Максим</dc:creator>
  <dc:description/>
  <dc:language>en-US</dc:language>
  <cp:lastModifiedBy>User</cp:lastModifiedBy>
  <cp:lastPrinted>2008-07-01T19:24:00Z</cp:lastPrinted>
  <dcterms:modified xsi:type="dcterms:W3CDTF">2009-08-18T10:00:00Z</dcterms:modified>
  <cp:revision>2</cp:revision>
  <dc:subject/>
  <dc:title>Программа подготовки юных корреспондентов</dc:title>
</cp:coreProperties>
</file>