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>
          <w:b/>
          <w:b/>
        </w:rPr>
      </w:pPr>
      <w:r>
        <w:rPr>
          <w:b/>
        </w:rPr>
        <w:t>Прочитайте. Выберите букву правильного ответ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Глагол -это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) часть речи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) член предлож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Глагол называет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) предмет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е) действие предмета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ж) признак предм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Глаголы отвечают на вопросы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) Что? Кто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) Кому? Откуда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) Что делать? Что сделать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Каким членом предложения является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) подлежащим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) дополнением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н) сказуемы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Как подчеркивается в предложении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)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)_ _ _ _ _ _ 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р)__________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br/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11:00Z</dcterms:created>
  <dc:creator>Ресурсный центр</dc:creator>
  <dc:description/>
  <cp:keywords/>
  <dc:language>en-US</dc:language>
  <cp:lastModifiedBy>Ресурсный центр</cp:lastModifiedBy>
  <dcterms:modified xsi:type="dcterms:W3CDTF">2009-01-26T07:11:00Z</dcterms:modified>
  <cp:revision>2</cp:revision>
  <dc:subject/>
  <dc:title/>
</cp:coreProperties>
</file>