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учителя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4"/>
        <w:gridCol w:w="3128"/>
        <w:gridCol w:w="4444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четв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к неуспевающих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-с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«5»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4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3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2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(%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-с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«5»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4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3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2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(%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-с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«5»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4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3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2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(%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-с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«5»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4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3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2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(%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-с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«5»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4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3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2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(%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учителя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8"/>
        <w:gridCol w:w="1486"/>
        <w:gridCol w:w="1812"/>
        <w:gridCol w:w="2047"/>
        <w:gridCol w:w="2339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чет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ки неуспевающих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-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«5»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4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3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2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(%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-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«5»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4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3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2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(%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-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«5»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4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3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2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(%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-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«5»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4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3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2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(%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-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«5»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4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3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«2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(%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29:00Z</dcterms:created>
  <dc:creator>Елена Васильевна</dc:creator>
  <dc:description/>
  <cp:keywords/>
  <dc:language>en-US</dc:language>
  <cp:lastModifiedBy>Елена Васильевна</cp:lastModifiedBy>
  <dcterms:modified xsi:type="dcterms:W3CDTF">2009-01-29T14:15:00Z</dcterms:modified>
  <cp:revision>2</cp:revision>
  <dc:subject/>
  <dc:title>ОТЧЁТ</dc:title>
</cp:coreProperties>
</file>