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ЭЛЕКТРОСКОП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Как устроен электроскоп?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Каков принцип работы электроскопа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Как по углу расхождения листочков электроскопа судят о его заряде?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Какие опыты можно провести с помощью электроскопов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5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следовательность изготовлени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струменты и устройств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зять пластиковую бутылк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 крышке бутылки сделать отверст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Взять металлическую спицу или железную спицу от сломанного зон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Прикрепить к спице полоски гофрированной бумаг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Вставить железный стержень в пробку и закрутить её так, чтобы листочки находились внутри бутылки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л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жницы, пассатижи и скотч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БОР ДЛЯ ДЕМОНСТРАЦИИ ЗАВИСИМОСТИ ДАВЛЕНИЯ ЖИДКОСТИ ОТ ВЫС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7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ледовательность изготовления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нструменты и устройств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color w:val="000000"/>
              </w:rPr>
              <w:t xml:space="preserve">В пластиковой бутылке ёмкостью 1 л, сделать отверстия на разных высотах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Закрыть отверстия спичками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color w:val="000000"/>
              </w:rPr>
              <w:t xml:space="preserve">Налить воды, предварительно поставив бутылку в лоток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гвоздь и молоток, либо шило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ак зависит давление жидкости от высоты?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Что можно обнаружить с помощью модели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ВОРОВКА ВОДЫ» - МОДЕЛ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Как устроена «Воровка воды»?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Как «работает» атмосферное давление?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следовательность изготов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струменты, материал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иковая бутылк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000000"/>
              </w:rPr>
              <w:t>Сделать горячим концом шила отверстие в бутылке и крышк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ло, зажигалк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торожно работать с огнём</w:t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ОДЕЛЬ ДЕМОНСТРИРУЮЩАЯ </w:t>
      </w:r>
    </w:p>
    <w:p>
      <w:pPr>
        <w:pStyle w:val="Normal"/>
        <w:jc w:val="center"/>
        <w:rPr/>
      </w:pPr>
      <w:r>
        <w:rPr>
          <w:b/>
          <w:color w:val="000000"/>
        </w:rPr>
        <w:t>ДАВЛЕНИЕ ПАСКАЛ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Как передаётся давление в жидкостях и газах?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Как устроен шар Паскаля?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Как с помощью модели продемонстрировать закон Паскал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ледовательность изготовл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струменты и материал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</w:rPr>
              <w:t>Взять шприц на 2 мл и сделать в нём отверстие горячим шило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</w:rPr>
              <w:t>Присоединить к шприцу 2 мл, шприц на 10 мл с помощью гибкого шланга от капельниц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ло, зажигал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ОДЕЛЬ ДЛЯ ДЕМОНСТР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АВЛЕНИЯ ГАЗ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Чем вызвано давление газ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Какой опыт позволяет доказать, что молекулы газа давят на стенки во все стороны?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бъясните опыт, наблюдаемый с помощью моде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ледовательность изгот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струменты и материал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Шприц на 20 мл, запаянный со стороны иглы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шный шарик, в котором немного воздух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жигалка и плоскогубц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шный шарик, нитк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ОДЕЛЬ ДЛЯ ПРОВЕД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ПЫТОВ ПО МК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ак зависит скорость движения молекул от массы молекул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От чего зависит давление газов на стенки сосуда?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азовите способы изменения давления газов на стенки сосу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ледовательность изгот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струменты и материал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зять две пластины оргстек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делать каркас, на который наматывается прово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редварительно рассчитать длину провода, учитывая площадь сечения, материал из которого изготовлена проволока по формул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oMath>
            <w:r>
              <w:rPr>
                <w:color w:val="000000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рупы, отвёрт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, паяльник, плоскогубцы, штекер, изоляционная лента.</w:t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ОДЕЛЬ МОЛН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 устроен громоотвод?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Зачем громоотвод заземляют?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 уберечься от удара молнии?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 работает громоотвод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ледовательность изгото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струменты и материал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клеить из ватмана модель дома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</w:rPr>
              <w:t>К трубе приклеить металлическую спицу так, чтобы она касалась металлического поддона, на который ставится дом. Поддон поставить на резиновый коври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ка, карандаш, ножницы, к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аллическая спица, скотч, электрофорная машина, металлическая проволока на изолированной ручке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3:38:00Z</dcterms:created>
  <dc:creator>Admin</dc:creator>
  <dc:description/>
  <cp:keywords/>
  <dc:language>en-US</dc:language>
  <cp:lastModifiedBy>Admin</cp:lastModifiedBy>
  <cp:lastPrinted>2009-01-10T16:41:00Z</cp:lastPrinted>
  <dcterms:modified xsi:type="dcterms:W3CDTF">2009-01-10T15:15:00Z</dcterms:modified>
  <cp:revision>3</cp:revision>
  <dc:subject/>
  <dc:title>ЭЛЕКТРОСКОП</dc:title>
</cp:coreProperties>
</file>