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629400" cy="497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257800</wp:posOffset>
                </wp:positionV>
                <wp:extent cx="6629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« Конструкторское бюро» в составе (слева направо) Лосев Е. 7 класс, Едаков А. 11 класс, Сеитова А. 8 класс, Петряева С. 10 класс, Гониашвили Д. 11 клас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41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« Конструкторское бюро» в составе (слева направо) Лосев Е. 7 класс, Едаков А. 11 класс, Сеитова А. 8 класс, Петряева С. 10 класс, Гониашвили Д. 11 клас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3:43:00Z</dcterms:created>
  <dc:creator>Admin</dc:creator>
  <dc:description/>
  <cp:keywords/>
  <dc:language>en-US</dc:language>
  <cp:lastModifiedBy>Admin</cp:lastModifiedBy>
  <cp:lastPrinted>2009-01-10T16:47:00Z</cp:lastPrinted>
  <dcterms:modified xsi:type="dcterms:W3CDTF">2009-01-10T15:15:00Z</dcterms:modified>
  <cp:revision>3</cp:revision>
  <dc:subject/>
  <dc:title/>
</cp:coreProperties>
</file>