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kern w:val="2"/>
        </w:rPr>
        <w:t xml:space="preserve">Приложение 1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кета по изучению познавательных интересов учащихся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1. Вызывает ли у Вас интерес процесс учения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всегда интересно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чаще всего интересно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иногда возникает интерес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никогда не вызывал интереса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не думал об этом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2. Какие учебные предметы Вам нравятся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очень интересен:…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интересен:…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скорее интересен, чем не интересен:…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скорее не интересен, чем интересен:…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совсем не интересен:…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3. Почему этот (эти) предмет тебе интересен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нравиться преподаватель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нравится узнавать новое в этой области знаний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могу отдохнуть, расслабиться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возможность общаться с друзьями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не ругает учитель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Е) нравиться получать хорошие оценки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Ж) нравиться процесс работы на уроке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З) нравиться добываться результата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) этот предмет нравиться моим друзьям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К) привлекает актуальность предмета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Л) пригодится в жизни для будущей профессии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М) что еще: ___________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4. Если Вам нравится учиться, то как проявляется этот интерес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активно работаю на уроке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внимательно слушаю объяснения учителя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читаю дополнительную литературу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занимаюсь в предметном кружке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изучаю дополнительную литературу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Е) стремлюсь придумать что-либо новое, усовершенствовать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Ж) что еще: ___________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5. Сколько времени Вы тратите на то, чтобы заниматься тем, что Вас интересует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занимаюсь выбранным предметом только на уроке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самостоятельно занимаюсь дома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углубляю свои знания на занятиях кружка в школе и вне школы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много занимаюсь дополнительно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что еще: ___________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6. Как Вы поступите, если задано сложное задание, связанное с предметом Вашего интереса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сразу спрошу ответ у других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попрошу подсказку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постараюсь выполнить ее сам, если не смогу, попрошу помощи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во что бы то ни стало постараюсь выполнить сам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Д) поступлю иначе (как?) _________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7. Что Вас привлекает в предмете, который Вам интересен?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А) меня интересуют новые факты, занимательные явления, о которых я могу узнать от других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Б) мне нравиться разбираться в том, что и как происходит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) мне интересно доходить до сути событий и явлений, выяснить, почему они происходят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) мне интересно, используя свои знания, придумывать, конструировать ново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5:22:00Z</dcterms:created>
  <dc:creator>Ксения</dc:creator>
  <dc:description/>
  <cp:keywords/>
  <dc:language>en-US</dc:language>
  <cp:lastModifiedBy>Ксения</cp:lastModifiedBy>
  <dcterms:modified xsi:type="dcterms:W3CDTF">2009-01-03T05:23:00Z</dcterms:modified>
  <cp:revision>1</cp:revision>
  <dc:subject/>
  <dc:title>Приложение 1</dc:title>
</cp:coreProperties>
</file>