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урок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Строение атома желез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>Fe</w:t>
            </w:r>
            <w:r>
              <w:rPr>
                <w:i/>
              </w:rPr>
              <w:t xml:space="preserve"> +26 )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)</w:t>
            </w:r>
            <w:r>
              <w:rPr>
                <w:i/>
                <w:vertAlign w:val="subscript"/>
              </w:rPr>
              <w:t>8</w:t>
            </w:r>
            <w:r>
              <w:rPr>
                <w:i/>
              </w:rPr>
              <w:t xml:space="preserve"> )</w:t>
            </w:r>
            <w:r>
              <w:rPr>
                <w:i/>
                <w:vertAlign w:val="subscript"/>
              </w:rPr>
              <w:t>14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2.Электронная формула железа: 1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6</w:t>
            </w:r>
            <w:r>
              <w:rPr/>
              <w:t>4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/>
            </w:pPr>
            <w:r>
              <w:rPr/>
              <w:t>3.Графическая формула железа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00065" cy="22028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0160" cy="2202840"/>
                                <a:chOff x="0" y="0"/>
                                <a:chExt cx="5600160" cy="2202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00160" cy="220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360" y="30276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240" y="30276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560" y="30276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0800" y="30276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3320" y="302760"/>
                                  <a:ext cx="3265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760" y="30276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2560" y="30240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2160" y="302760"/>
                                  <a:ext cx="14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30276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240" y="302760"/>
                                  <a:ext cx="2196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0" y="30276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1720" y="30276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0600" y="30276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0" y="454680"/>
                                  <a:ext cx="3265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3000" y="454680"/>
                                  <a:ext cx="14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52800" y="45468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3440" y="606960"/>
                                  <a:ext cx="32688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3960" y="60696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24120" y="60696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760" y="606960"/>
                                  <a:ext cx="32688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4640" y="606960"/>
                                  <a:ext cx="3276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3440" y="606960"/>
                                  <a:ext cx="3276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3960" y="606960"/>
                                  <a:ext cx="14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24480" y="60696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4560" y="606960"/>
                                  <a:ext cx="14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3640" y="60696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3720" y="606960"/>
                                  <a:ext cx="14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64240" y="60696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3720" y="607680"/>
                                  <a:ext cx="144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64960" y="60696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5600" y="758880"/>
                                  <a:ext cx="3265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758880"/>
                                  <a:ext cx="14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0" y="75888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280" y="910080"/>
                                  <a:ext cx="3265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910080"/>
                                  <a:ext cx="14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6880" y="910080"/>
                                  <a:ext cx="180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7520" y="910080"/>
                                  <a:ext cx="3276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680" y="910080"/>
                                  <a:ext cx="3301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280" y="910080"/>
                                  <a:ext cx="3265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360" y="910080"/>
                                  <a:ext cx="180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9040" y="91008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040" y="910080"/>
                                  <a:ext cx="14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6760" y="910080"/>
                                  <a:ext cx="14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840" y="910080"/>
                                  <a:ext cx="252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7360" y="910080"/>
                                  <a:ext cx="14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840" y="911160"/>
                                  <a:ext cx="252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8440" y="910080"/>
                                  <a:ext cx="14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1062360"/>
                                  <a:ext cx="3265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800" y="1062360"/>
                                  <a:ext cx="144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7600" y="1061640"/>
                                  <a:ext cx="72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1214280"/>
                                  <a:ext cx="32688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680" y="1214280"/>
                                  <a:ext cx="180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8200" y="1214280"/>
                                  <a:ext cx="72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4720" y="485280"/>
                                  <a:ext cx="671760" cy="33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8400" y="26400"/>
                                      </a:moveTo>
                                      <a:lnTo>
                                        <a:pt x="18000" y="2640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89640" rIns="89640" tIns="45000" bIns="45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96480" y="783720"/>
                                  <a:ext cx="55944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8640" y="-6171"/>
                                      </a:moveTo>
                                      <a:lnTo>
                                        <a:pt x="17280" y="-61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89640" rIns="89640" tIns="45000" bIns="45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2040" y="1007640"/>
                                  <a:ext cx="559440" cy="37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8640" y="-4320"/>
                                      </a:moveTo>
                                      <a:lnTo>
                                        <a:pt x="17280" y="-432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89640" rIns="89640" tIns="45000" bIns="45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3840" y="1007640"/>
                                  <a:ext cx="44784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-6171"/>
                                      </a:moveTo>
                                      <a:lnTo>
                                        <a:pt x="16200" y="-61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89640" rIns="89640" tIns="45000" bIns="45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9400" y="1306800"/>
                                  <a:ext cx="55944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4320" y="-4320"/>
                                      </a:moveTo>
                                      <a:lnTo>
                                        <a:pt x="17280" y="-432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89640" rIns="89640" tIns="45000" bIns="45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9600" y="1343520"/>
                                  <a:ext cx="44784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-6171"/>
                                      </a:moveTo>
                                      <a:lnTo>
                                        <a:pt x="16200" y="-61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89640" rIns="89640" tIns="45000" bIns="45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3720" y="1456200"/>
                                  <a:ext cx="44784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-6171"/>
                                      </a:moveTo>
                                      <a:lnTo>
                                        <a:pt x="16200" y="-61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89640" rIns="89640" tIns="45000" bIns="45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0.95pt;height:173.45pt" coordorigin="0,0" coordsize="8819,3469">
                      <v:rect id="shape_0" stroked="f" o:allowincell="t" style="position:absolute;left:0;top:0;width:8818;height:34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917;top:477;width:344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262;top:477;width:344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609;top:477;width:344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954;top:477;width:344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399;top:477;width:513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571,477" to="6571,71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44,476" to="6744,714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90,477" to="7091,71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36,477" to="7436,71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262;top:477;width:345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438,477" to="7438,71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82,477" to="7782,71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27,477" to="8127,71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879;top:716;width:513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052,716" to="6053,95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25,716" to="6225,95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360;top:956;width:514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34,956" to="5534,119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07,956" to="5707,119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842;top:956;width:514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22;top:956;width:515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360;top:956;width:515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34,956" to="5535,119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08,956" to="5708,119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15,956" to="5016,119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87,956" to="5187,119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94,956" to="4495,119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68,956" to="4668,119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94,957" to="4495,119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69,956" to="4669,119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804;top:1195;width:513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77,1195" to="3978,143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50,1195" to="4150,1434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287;top:1433;width:513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459,1433" to="3460,167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33,1433" to="3635,1672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768;top:1433;width:515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47;top:1433;width:519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287;top:1433;width:513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459,1433" to="3461,167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36,1433" to="3636,1672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42,1433" to="2943,167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13,1433" to="3114,1672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0,1433" to="2423,167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4,1433" to="2595,1672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0,1435" to="2423,167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6,1433" to="2597,1672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729;top:1673;width:513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902,1673" to="1903,191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75,1672" to="2075,191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10;top:1912;width:514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382,1912" to="1384,214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56,1912" to="1556,214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41" coordsize="21600,21600" o:spt="41" adj="-8280,24300,-1800,4050" path="m,l21600,l21600,21600l,21600xnsem@1@0l@3@2nfe">
                        <v:stroke joinstyle="miter"/>
                        <v:formulas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</v:handles>
                      </v:shapetype>
                      <v:shape id="shape_0" fillcolor="white" stroked="t" o:allowincell="t" style="position:absolute;left:7173;top:764;width:1057;height:528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21;top:1234;width:880;height:410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86;top:1587;width:880;height:587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80;top:1587;width:704;height:410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45;top:2058;width:880;height:58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63;top:2116;width:704;height:410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34;top:2293;width:704;height:410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Физические свойства железа: блестящий, серебристо-белый металл, в земной коре 4,65% по массе,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vertAlign w:val="subscript"/>
              </w:rPr>
              <w:t>пл.</w:t>
            </w:r>
            <w:r>
              <w:rPr/>
              <w:t>= 1539</w:t>
            </w:r>
            <w:r>
              <w:rPr>
                <w:vertAlign w:val="superscript"/>
              </w:rPr>
              <w:t>0</w:t>
            </w:r>
            <w:r>
              <w:rPr/>
              <w:t>С, твердое, электро- и теплопроводен.</w:t>
            </w:r>
          </w:p>
          <w:p>
            <w:pPr>
              <w:pStyle w:val="Normal"/>
              <w:rPr/>
            </w:pPr>
            <w:r>
              <w:rPr/>
              <w:t>5. Химические свойства железа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взаимодействие с кислородом при нагревании образуется промежуточный оксид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 взаимодействие с водой с выделением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↑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 взаимодействие с кислотами разбавленными соляной и серной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 взаимодействие с растворами солей. Смотреть «Электрохимический</w:t>
            </w:r>
            <w:r>
              <w:rPr>
                <w:i/>
              </w:rPr>
              <w:t xml:space="preserve"> </w:t>
            </w:r>
            <w:r>
              <w:rPr/>
              <w:t xml:space="preserve">ряд активности металлов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опы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>В пробирку из тугоплавкого стекла насыпают слой речного песка толщиной 4-5 см. При помощи пипетки на песок капают воду, чтобы он стал влажным. И сверху насыпают железные опилки. Пробирку закрывают пробкой с газоотводной трубкой, конец которой опускают в стакан или банку с водой. Закрепив пробирку в штативе, сильно нагревают на спиртовке место, где находятся железные опилки. (Не забыть обогреть всю пробирку!) Затем на несколько секунд пламя переносят на песок. Водород собирают в пробирку.[4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9:53:00Z</dcterms:created>
  <dc:creator>Vlad</dc:creator>
  <dc:description/>
  <cp:keywords/>
  <dc:language>en-US</dc:language>
  <cp:lastModifiedBy>Vlad</cp:lastModifiedBy>
  <dcterms:modified xsi:type="dcterms:W3CDTF">2009-03-08T09:58:00Z</dcterms:modified>
  <cp:revision>2</cp:revision>
  <dc:subject/>
  <dc:title>ПРИЛОЖЕНИЕ</dc:title>
</cp:coreProperties>
</file>