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иложение № 7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180" w:firstLine="180"/>
        <w:jc w:val="center"/>
        <w:rPr>
          <w:i/>
          <w:i/>
          <w:u w:val="single"/>
        </w:rPr>
      </w:pPr>
      <w:r>
        <w:rPr>
          <w:i/>
          <w:u w:val="single"/>
        </w:rPr>
        <w:t>Продовольственный магазин</w:t>
      </w:r>
    </w:p>
    <w:p>
      <w:pPr>
        <w:pStyle w:val="Normal"/>
        <w:ind w:left="-180" w:firstLine="18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Чтобы приготовить вкусный обед, я настоятельно рекомендую вам вот эти консервы – плов из </w:t>
      </w:r>
      <w:r>
        <w:rPr>
          <w:u w:val="single"/>
        </w:rPr>
        <w:t>мидий</w:t>
      </w:r>
      <w:r>
        <w:rPr/>
        <w:t>. Его надо только разогреть,  и вы попробуете вкусное блюдо. Если вам нужно приготовить что-нибудь оригинальное, то я могу предложить вам замороженные мидии. Их можно использовать как начинку для пирога, можно пожарить с картофелем, приготовить мидии в соусе.</w:t>
      </w:r>
    </w:p>
    <w:p>
      <w:pPr>
        <w:pStyle w:val="Normal"/>
        <w:rPr/>
      </w:pPr>
      <w:r>
        <w:rPr/>
        <w:t xml:space="preserve">       </w:t>
      </w:r>
      <w:r>
        <w:rPr/>
        <w:t xml:space="preserve">Ну а для гурманов я могу предложить </w:t>
      </w:r>
      <w:r>
        <w:rPr>
          <w:u w:val="single"/>
        </w:rPr>
        <w:t>устриц</w:t>
      </w:r>
      <w:r>
        <w:rPr/>
        <w:t>. Но едят этих моллюсков сырыми. Они очень полезны, в них содержится много йода. Выращивают устриц и мидий  на специальных фермах. Их очень любят в Австралии, Франции, Голландии.</w:t>
      </w:r>
    </w:p>
    <w:p>
      <w:pPr>
        <w:pStyle w:val="Normal"/>
        <w:rPr/>
      </w:pPr>
      <w:r>
        <w:rPr/>
        <w:t xml:space="preserve">       </w:t>
      </w:r>
      <w:r>
        <w:rPr/>
        <w:t xml:space="preserve">Не проходите мимо </w:t>
      </w:r>
      <w:r>
        <w:rPr>
          <w:u w:val="single"/>
        </w:rPr>
        <w:t>виноградных улиток и морских гребешков</w:t>
      </w:r>
      <w:r>
        <w:rPr/>
        <w:t xml:space="preserve">! Это кусочек великолепного нежного мяс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щё могу предложить вам консервированных </w:t>
      </w:r>
      <w:r>
        <w:rPr>
          <w:u w:val="single"/>
        </w:rPr>
        <w:t>кальмаров, каракатиц</w:t>
      </w:r>
      <w:r>
        <w:rPr/>
        <w:t xml:space="preserve"> и </w:t>
      </w:r>
      <w:r>
        <w:rPr>
          <w:u w:val="single"/>
        </w:rPr>
        <w:t>осьминогов</w:t>
      </w:r>
      <w:r>
        <w:rPr/>
        <w:t>. Их не только консервируют, но и вялят, жарят, варят.</w:t>
      </w:r>
    </w:p>
    <w:p>
      <w:pPr>
        <w:pStyle w:val="Normal"/>
        <w:jc w:val="both"/>
        <w:rPr/>
      </w:pPr>
      <w:r>
        <w:rPr/>
        <w:t>Это мясо является полноценной белковой пищей, способной заменить рыбу. Промысел особенно развит в Японии, Китае и Корее.</w:t>
      </w:r>
    </w:p>
    <w:p>
      <w:pPr>
        <w:pStyle w:val="Normal"/>
        <w:rPr/>
      </w:pPr>
      <w:r>
        <w:rPr/>
        <w:t xml:space="preserve">       </w:t>
      </w:r>
      <w:r>
        <w:rPr/>
        <w:t>Приятного аппетит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Ювелирный магазин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Не проходите, пожалуйста, мимо ювелирного отдела! Сегодня к нам поступили новинки! Наверняка вам понравятся эти бусы. Они из жемчуга. Как они красивы! А жемчуг издавна люди находили в раковинах морских и речных моллюсков. Если песчинка попадёт в раковину, она обволакивается слоем перламутра и образуется жемчужина. Настоящий жемчуг очень дорогой и изделия из него очень красивые.</w:t>
      </w:r>
    </w:p>
    <w:p>
      <w:pPr>
        <w:pStyle w:val="Normal"/>
        <w:rPr/>
      </w:pPr>
      <w:r>
        <w:rPr/>
        <w:t xml:space="preserve">Мне вспомнился один случай. В 50-х годах на Филиппинах поймали гигантского моллюска – </w:t>
      </w:r>
      <w:r>
        <w:rPr>
          <w:u w:val="single"/>
        </w:rPr>
        <w:t>тридакну</w:t>
      </w:r>
      <w:r>
        <w:rPr/>
        <w:t>. Масса его тела была около 250 кг. Когда раскрыли створки её раковины, обнаружили жемчужину почти с человеческую голову, массой 6,5 к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Галантерейный магазин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А знаете ли вы о том, что на вашей одежде вы всегда можете обнаружить изделия из моллюсков?</w:t>
      </w:r>
    </w:p>
    <w:p>
      <w:pPr>
        <w:pStyle w:val="Normal"/>
        <w:rPr/>
      </w:pPr>
      <w:r>
        <w:rPr/>
        <w:t>Конечно это пуговицы! Как они переливаются! Синим, зелёным, розовым цве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Могу предложить вам чулки, перчатки и кружева, сотканные из шелковистых нитей – биссуса, которые выделяет двустворчатые моллюски – </w:t>
      </w:r>
      <w:r>
        <w:rPr>
          <w:u w:val="single"/>
        </w:rPr>
        <w:t>пинны</w:t>
      </w:r>
      <w:r>
        <w:rPr/>
        <w:t xml:space="preserve">. </w:t>
      </w:r>
      <w:r>
        <w:rPr>
          <w:u w:val="single"/>
        </w:rPr>
        <w:t>Пинны</w:t>
      </w:r>
      <w:r>
        <w:rPr/>
        <w:t xml:space="preserve"> живут в Средиземном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Хозяйственный магазин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Прошу вас, проходите в хозяйственный отдел. У нас вы можете приобрести краски, шифер для ремонта крыши, стекло. На острове Сахалин в одном из посёлков десятки крыш покрыты раковинами </w:t>
      </w:r>
      <w:r>
        <w:rPr>
          <w:u w:val="single"/>
        </w:rPr>
        <w:t>морского гребешка</w:t>
      </w:r>
      <w:r>
        <w:rPr/>
        <w:t>. Жители утверждают, что это очень крепкий строительный материал, выдерживает все капризы сахалинского климата.</w:t>
      </w:r>
    </w:p>
    <w:p>
      <w:pPr>
        <w:pStyle w:val="Normal"/>
        <w:rPr/>
      </w:pPr>
      <w:r>
        <w:rPr/>
        <w:t xml:space="preserve">Из раковины морского моллюска – </w:t>
      </w:r>
      <w:r>
        <w:rPr>
          <w:u w:val="single"/>
        </w:rPr>
        <w:t>плакуны</w:t>
      </w:r>
      <w:r>
        <w:rPr/>
        <w:t xml:space="preserve"> изготавливают прозрачные пластинки, которые вставляют в оконные рамы вместо стёкол в Китае, Японии.</w:t>
      </w:r>
    </w:p>
    <w:p>
      <w:pPr>
        <w:pStyle w:val="Normal"/>
        <w:rPr/>
      </w:pPr>
      <w:r>
        <w:rPr/>
        <w:t xml:space="preserve">Ещё хочу предложить вам краску – пурпур, которую добывают из морской улитки – </w:t>
      </w:r>
      <w:r>
        <w:rPr>
          <w:u w:val="single"/>
        </w:rPr>
        <w:t>мурекса</w:t>
      </w:r>
      <w:r>
        <w:rPr/>
        <w:t>.</w:t>
      </w:r>
    </w:p>
    <w:p>
      <w:pPr>
        <w:pStyle w:val="Normal"/>
        <w:rPr/>
      </w:pPr>
      <w:r>
        <w:rPr/>
        <w:t>Ею окрашивали ткани для римских императоров, и изготавливали румяна и чернил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32:00Z</dcterms:created>
  <dc:creator>mma</dc:creator>
  <dc:description/>
  <cp:keywords/>
  <dc:language>en-US</dc:language>
  <cp:lastModifiedBy>Admin</cp:lastModifiedBy>
  <dcterms:modified xsi:type="dcterms:W3CDTF">2008-12-18T15:53:00Z</dcterms:modified>
  <cp:revision>4</cp:revision>
  <dc:subject/>
  <dc:title>Приложение № 7</dc:title>
</cp:coreProperties>
</file>